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ы Пучежского муниципального района Ершова Н.Ф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муниципальных районов за 2016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лава 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 Н.Ф.Ерш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: 26.04.2017 г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 Пучежском муниципальном районе на 01.01.2017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1.01.2016 года</w:t>
      </w:r>
      <w:r>
        <w:rPr>
          <w:sz w:val="26"/>
          <w:szCs w:val="26"/>
        </w:rPr>
        <w:t xml:space="preserve"> составляет </w:t>
      </w:r>
      <w:r>
        <w:rPr>
          <w:b/>
          <w:sz w:val="26"/>
          <w:szCs w:val="26"/>
        </w:rPr>
        <w:t>11,694 тыс.чел.</w:t>
      </w:r>
      <w:r>
        <w:rPr>
          <w:sz w:val="26"/>
          <w:szCs w:val="26"/>
        </w:rPr>
        <w:t xml:space="preserve">, в том числе городское 7,284 тыс.чел., сельское 4,410 тыс.че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етного года численность населения снизилась на  335 человек и </w:t>
      </w:r>
      <w:r>
        <w:rPr>
          <w:b/>
          <w:sz w:val="26"/>
          <w:szCs w:val="26"/>
        </w:rPr>
        <w:t>на 01.01.2017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1,339 тыс.чел.</w:t>
      </w:r>
      <w:r>
        <w:rPr>
          <w:sz w:val="26"/>
          <w:szCs w:val="26"/>
        </w:rPr>
        <w:t xml:space="preserve">, в том числе городское 7,078 тыс.чел., сельское 4,261 тыс.че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енность муниципальных служащих Пучежского муниципального района (с учётом входящих в его состав поселений) на 1.01.2016 года составила 59 чел., </w:t>
      </w:r>
      <w:r>
        <w:rPr>
          <w:b/>
          <w:sz w:val="26"/>
          <w:szCs w:val="26"/>
        </w:rPr>
        <w:t>на 1.01.2017 года – 55 чел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ее число работников занято в сельском хозяйстве и промышленности, которые и являются основой экономики рай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9 действующих сельскохозяйственных предприятий, 5 действующих крестьянско-фермерских и более 2000 личных подсобных хозяйств. Основной объём производства приходится на сельскохозяйственные предприятия. Фермерские хозяйства выпускают менее 3 % всей про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Молочное скотоводство – ведущая отрасль животноводства, она является основой экономики производящих сельскохозяйственную продукцию хозяйств.     </w:t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14 промышленных предприятий, которые все относятся к субъектам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записка о результатах деятельности администрации Пучеж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развит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малому и среднему бизнесу относятся большинство предприятий района, в том числе все промышленные и все сельскохозяйственные предпри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о предприятий малого и среднего предпринимательства в расчёте на 10 тысяч населения на протяжении трёх лет постепенно возрастало с 249 ед. в 2013 году до 267 ед. в 2016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3-2016 гг. численность работников, занятых на малых и средних предприятия оставалась на уровне 2,2 тыс. человек. В результате общего снижения численности работников их относительная доля в общей численности занятого населения возросла за это время с 35 до 3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-2019 годах прогнозируется дальнейший рост числа субъектов малого и среднего предпринимательства в расчёте на 10 тысяч населения, которое будет происходить в том числе за счёт оказания поддержки в рамках реализации подпрограммы «Развитие малого и среднего предпринимательства в Пучежском муниципальном районе», а также аналогичной областной подпрограм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тся, что к концу 2019 года число субъектов малого и среднего предпринимательства в расчёте на 10 тысяч населения увеличится до 286 единиц, а доля занятых на таких предприятиях работников – до 4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инвестиций в основной капитал за исключением бюджетных средств составил за 2016 год 139 643 тыс.руб.; наибольшая доля из них – 96 478 тыс.руб. или 69,1 % всех внебюджетных инвестиций  вложено в газификацию района путём строительства межпоселковых газопров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5 году небюджетные инвестиции соответственно составили 33 772 тыс.руб., из них наибольшая доля пришлась на инвестиции в сельское хозяйство - 27 180 тыс.руб. или 80,5 % всех небюджетных инвести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й в основной капитал (за исключением бюджетных средств) в расчете на 1 жителя в 2016 году в действующих ценах составил 12125 рублей, что более чем в 4 раза превышает уровень 2015 года. Резкий рост внебюджетных инвестиций связан с появлением в районе инвестора ООО "Газпром инвестгазификация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-2019 годах объём небюджетных инвестиций в расчете на 1 жителя прогнозируется на уровне 2016 года в связи с продолжением программы строительства межпоселковых газопроводов в Пучежском районе в соответствии с Планом-графиком синхронизации программ газификации регионов РФ и ПАО «Газпром», в том числе синхронизации строительства газопроводов в Иванов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одимых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 доля площади земельных участков, являющихся объектами налогообложения земельным налогом, в общей площади территории муниципального района за 2016 год  увеличилась на 1 % - с 71 до 72 %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9 действующих сельскохозяйственных пред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учежском муниципальном районе в 2016 году доля прибыльных сельскохозяйственных предприятий  составило 78 %, как и в 2015 году. В 2016 году с прибылью сработали 7, убыток получен 2-мя предприят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7-2019 году число прибыльных и убыточных сельскохозяйственных предприятий останется на уровне 2016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01.01.2017 общая протяженность дорог в районе составляет 323,2 км, из них 121,2 км не отвечают нормативным требованиям, что составляет 37,5 % от их общей протяженност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за 2016 год снизилась с 37,8 до 37,5 % в результате работ по проведению ремонта доро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-2019 годах работа по ремонту дорог, не отвечающих нормативным требованиям будет продолжена, поэтому ожидается снижение доли автомобильных дорог общего пользования местного значения, не отвечающего нормативным требованиям, до 36,8 % к концу 2019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8 % населения охвачены регулярным автобусным сообщением с районным центром. Доля населения, проживающего в населенных пунктах, не имеющих регулярного автобусного сообщения с г.Пучежем составляет 2 % от общего количества жителей района. Это жители отдалённых малонаселённых деревень. Пригородными перевозками пассажиров занимается МУП «Трансремсервис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крупных и средних предприятий и некоммерческих организаций в целом, а также в дошкольных образовательных учреждениях, общеобразовательных учреждениях, учреждениях культуры, а также учреждениях физкультуры и спорта выросла в 2016 году по сравнению с 2015 годом в связи с постепенным улучшением показателей деятельности предприятий и ростом заработной платы в бюджетных учреждениях. В 2017-2019 годах планируется сохранение тенденции к росту заработной платы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По состоянию на 31 декабря 2016 года система дошкольного образования представлена 9 дошкольными образовательными учреждениями, в том числе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7 муниципальных дошкольных образовательных учреждений (детских садов)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 общеобразовательные школы, имеющие дошкольные групп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(на 31.12.2016) 85,2%. </w:t>
      </w:r>
      <w:r>
        <w:rPr>
          <w:sz w:val="26"/>
          <w:szCs w:val="26"/>
        </w:rPr>
        <w:t>Д</w:t>
      </w:r>
      <w:r>
        <w:rPr>
          <w:rFonts w:eastAsia="Calibri"/>
          <w:sz w:val="26"/>
          <w:szCs w:val="26"/>
        </w:rPr>
        <w:t xml:space="preserve">оля детей в возрасте от 1 до 6 лет, состоящих на учете для определения в муниципальные образовательные учреждения, в общей численности детей в возрасте 1-6 лет составляет 2,02%. Подавляющее большинство детей, зарегистрированных в очереди на детский сад, относятся к возрастной категории от 0 до 2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до 01.09.2017 года и 01.09.2018 год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ab/>
        <w:t>В целях обеспечения информационной открытост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дошкольных образовательных организациях созданы и функционируют официальные сайты в сети Интернет. Сайты содержат необходимую и достоверную информацию о деятельности дошкольных образовательных организаций, которая обновляется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В районе нет муниципальных дошкольных образовательных учреждений, здания которых находятся аварийном состоянии или требуют капитального ремонта.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6 году в школах района обучается 852 ученика, среднее общее образование предоставляют две городские образовательные организации. Все выпускники общеобразовательных учреждений района в 2016 году участвовали и успешно сдали единый государственный экзамен по русскому языку и математике. 100% выпускников получили аттестаты о среднем общем образ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85% общеобразовательных учреждениях района соответствуют современным требованиям обучения, в них созданы условия, обеспечивающие реализацию федеральных государственных образовательных стандартов в начальных и основных класса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нет общеобразовательных учреждений, здания которых находятся в аварийном состоянии или требуют капитального ремонта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или столовые – доготовочные. Доля детей первой и второй групп здоровья в общей численности обучающихся в муниципальных общеобразовательных учреждениях составляет 99,5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Учащиеся всех школ района обучаются только в первую сме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Расходы бюджета Пучежского муниципального района на общее образование в расчете на 1 обучающегося в муниципальных общеобразовательных учреждениях в 2016 году составили 23,77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Сеть учреждений дополнительного образования детей системы образования Пучежского района остается стабильной на протяжении последних лет. Доля детей в возрасте 5-18 лет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 составляет 88,3%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витие сферы культуры осуществляют межпоселенческие клубная и библиотечная системы, детская школа искусств и краеведческий музей. Уровень фактической обеспеченности учреждениями культуры (библиотеками и культурно-досуговыми учреждениями) от нормативной потребности соответствует нормам (равен или более 100%). В 2016 году уровень фактической обеспеченности учреждениями клубного типа остался на уровне 2015 года и равняется 137%, что по-прежнему больше нормативной потребно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остоянию на 31.12.2016 в сфере культуры действуют 4 учреждения культуры, в распоряжении которых находятся 32 здания. Аварийных среди них нет.  При этом одно из зданий Краеведческого музея требовало в 2016 году капитального ремонта. Из-за отсутствия средств в местном бюджете ремонт не был проведён. Поэтому на конец 2016 года общая доля  муниципальных учреждений культуры, здания которых находится в аварийном состоянии или требуют капитального ремонта в общем количестве муниципальных  учреждений культуры составило 3,1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чежском районе имеется только один объект культурного наследия, который находится в муниципальной собственности, он в хорошем состоянии и не требует реставрации и консерв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им из приоритетных направлений деятельности района является физкультурно-массовая работа и формирование здорового образа жизн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йоне функционирует Муниципальное учреждение дополнительного образования «Детско-юношеский центр г. Пучеж», оснащенный тренажерным залом, работает клуб юных моряков, имеется стадион, на котором в зимнее время работает лыжная база и каток, где можно взять в прокат лыжи и коньки. На стадионе имеется многофункциональная площадка, открытая для всех жителей города и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детей и подростков в образовательных учреждениях района работают кружки и секции по различным видам спорта: футболу, волейболу, лёгкой атлетике, лыжам, гиревому спор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взрослого населения в вечернее время работает секция шейпин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йоне регулярно проводятся физкультурно-массовые мероприятия, такие как «Лыжня России», соревнования по футболу, волейболу и другим видам спорта, способствующие пропаганде здорового образа жиз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жителей района, систематически занимавшихся физической культурой и спортом, в 2016 году составила 21,0 % от общего числа проживающих. В последующие годы снижение этого показателя не планирует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6 году продолжалась работа по привлечению обучающихся общеобразовательных учреждений района к сдаче норм ВФСК ГТО. Доля жителей Пучежского муниципального района, выполнивших нормативы ВФСК ГТО, в общей численности населения района, принявших участие в сдаче нормативов, составила 25,5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ый фонд Пучежского района по состоянию на 01.01.2017 составляет 407,2 тыс.кв.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ая площадь жилых помещений, приходящаяся в среднем на одного жителя, увеличилась с 34,8 кв.м в 2015 году до 36,1 кв.м на человека в 2016 году в связи с вводом нового жилого дома в г.Пучеж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 году введено 600 кв.м. жилья. В 2015 году жилья в строй не вводилось. В 2016 году сдан в эксплуатацию многоквартирный дом общей площадью 2230 кв.м., строительство которого велось в 2014 -2016 гг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участков, предоставленных для жилищного строительства, индивидуального строительства и комплексного освоения в целях жилищного строительства снизилась с 3,7 га в 2015 году до 1,3 га на 10 тысяч населения в 2016 году (или 1,5 га в абсолютным выражении) в связи с сокращением количества обращений населения за предоставлением земельных участков под индивидуальное жилищное строительство. В 2017 году планируется рост показателя за счёт предоставлениям земельных участков многодетным семь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ая сфера – это сложная  производственная, технико-экономическая и социально-экономическая система, обусловленная  особенностями функционирования, целями, задачами и специфическим характером организации производства, распределения, передачи и потребления ресурсов, тарифов за услуги и организационными условиями разви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 многоквартирные дома, находящиеся на территории района выбрали способ управления в соответствии с Жилищным Кодексом РФ. В основном управлением жилого фонда  занимаются частные управляющие компании. По состоянию на 01.01.2017 года их количество составляет – 3 компании, которые в 2015 году прошли процедуру лиценз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ляет 91,7%. В этой сфере функционирует МУП «Пучежская сетевая компания» по оказанию услуг  водоснабжения и водоотведения на территории Пучежского городского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16 году составила 75 %, что на 41 % больше предыдущего года в связи с тем, что были проведены кадастровые работы в отношении земельных участков под многоквартирными домами на территории Пучежского городского поселе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17-2019 годы эта работа будет продолжена и ожидается дальнейший рост показате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31.12.2015 года в районе имелось 236 семей, нуждающихся в улучшении жилищных условий. В ноябре 2016 года сдан (построен) новый 46-ти квартирный жилой дом, и 46 семей (122 чел.) из 236 семей, состоявших на учёте, получили новое жильё. По состоянию на 31.12.2016 года на учёте осталось 190 семей, нуждающихся в улучшении жилищных услов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муниципального 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ледствие снижения в 2016 году в бюджет района безвозмездных поступлений на 12,6 % , доля налоговых и неналоговых доходов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озросла на 23,8 % и составила 26 %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-2019 рост планируется в среднем на 53 % в связи с изменением нормативна зачисления в районный бюджет  налога на доходы физических лиц и доходов по подакцизным товарам (дизельное топливо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конец 2016 года основных фондов организаций муниципальной формы собственности, находящихся в стадии банкротства в Пучежском муниципальном районе нет. В течение 2016 года процедуры банкротства не объявлялось, и в 2017-2019 гг. их проведение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4 году начато строительство одного 46 квартирного дома для переселения граждан из аварийного и ветхого жилого фонда. Дом достроен и сдан в эксплуатацию в ноябре 2016 года. Объём незавершенного строительства, осуществляемого за счёт средств бюджета Пучежского городского поселения (с учётом субсидий), по состоянию на 31.12.2016 г.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-2019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2011-2016 гг. равнялась нулю и в планируемых периодах (2017-2019 гг.) образования такой задолженности не предполаг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6 году по сравнению с 2015 годом увеличились на 12 % в связи с выплатами,  произведенными в соответствии с действующим законодательством при сокращении численности муниципальных служащих, вследствие реорганизации городского поселения в форме присоединения к муниципальному району и выборами Главы района и председателя Совета района, а также в связи со снижением среднегодовой численности постоянно проживающего населения. В денежном выражении размер выплат составил 1846,9 тыс.руб. на одного жите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енность населения района имеет тенденцию к снижению из-за превышения смертности над рождаемостью, а также отрицательного сальдо миграции. Среднегодовая численность за 2016 год составила 11,517 тыс.че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7-2019 годах снижение численности населения продолжится, но более низкими темп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дельная величина потребления электрической энергии населением, проживающих в многоквартирных домах увеличилась с 825 кВт/ч на одного проживающего в 2015 году до 841 кВт/ч за 2016 год в связи с установкой в квартирах дополнительных электроприбор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дельная величина потребления тепловой энергии в многоквартирных домах в 2016 году осталась на уровне 2015 года – 0,17 Гкал на 1 кв. метр общей площад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низилась с 19 куб. метров на 1 проживающего в 2015 году до 13 куб. метров на 1 проживающего в 2016 году в связи с продолжающейся установкой гражданами индивидуальных приборов учёта горячей воды, вследствие чего жильцы стараются экономить в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холодной воды снизилась 32 куб. метров на 1 проживающего в 2015 году до 31 куб. метров на 1 проживающего в 2016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6 году в Пучежском районе продолжилась газификация многоквартирных домов и квартир в них. В связи с этим в 2016 году произошло увеличение потребления природного газа населением до 266 м.куб. на одного проживающего из-за установки бытовых газовых приборов (плит, водонагревательных колонок, котлов). Вследствие продолжения газификации жилья рост потребления газа ожидается и в 2017-2019 г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6 году в Пучежском районе действовала муниципальная программа «Энергоэффективность и энергосбережение в Пучежском муниципальном районе», утвержденная постановлением администрации Пучежского муниципального района от 13.11.2013 № 630-п. Аналогичные программы были приняты в 23-х бюджетных учрежден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бюджетными учреждениями электроэнергии и тепловой энергии остались в 2016 году осталась на  уровне  2015 года - 59 кВт/ч на одного человека населения и 0,1 Гкал на 1 квадратный метр общей площади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-2019 годах ожидается стабилизация удельного потребления электроэнергии и теплоэнергии на уровне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ячая вода в бюджетных учреждениях не потребляются. Для получения горячей воды в учреждениях используются электронагревате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ое потребление холодной воды снизилось с 1,0 кубических метров на одного человека населения до 0,8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7-2019 годах ожидается стабилизация удельного потребления воды на уровне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родный газ бюджетными учреждениями не потребляется, так как здания не газифицирован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bCs/>
      <w:sz w:val="30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00Z</dcterms:created>
  <dc:creator>karpov</dc:creator>
  <dc:description/>
  <cp:keywords/>
  <dc:language>en-US</dc:language>
  <cp:lastModifiedBy>karpov</cp:lastModifiedBy>
  <cp:lastPrinted>2016-04-25T17:52:00Z</cp:lastPrinted>
  <dcterms:modified xsi:type="dcterms:W3CDTF">2017-04-26T12:43:00Z</dcterms:modified>
  <cp:revision>64</cp:revision>
  <dc:subject/>
  <dc:title>Д О К Л А Д</dc:title>
</cp:coreProperties>
</file>