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 О К Л А 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лавы Пучежского муниципального района Шипкова И.Н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стигнутых значениях показателей для оценки эффектив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 органов местного самоуправления городских округ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муниципальных районов за 2019 год и их планируем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х на 3-летний пери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лавы Пучежского муниципального района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 И.Н. Шипк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: 29.04.2020 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щие сведения о Пучежском муниципальном районе на 01.01.2020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чежский муниципальный район Ивановской области находится в восточной части Ивановской области на берегу Горьковского водохранилищ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ь муниципального района составляет 784,6 кв.км или 78,460 тыс.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как административная единица состоит из 5 поселений – Пучежского городского поселения и 4-х сельских поселений: Затеихинского, Илья-Высоковского, Мортковского и Сеготского. В состав Пучежского муниципального района входит город Пучеж, 12 сёл и 223 дерев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района </w:t>
      </w:r>
      <w:r>
        <w:rPr>
          <w:b/>
          <w:sz w:val="26"/>
          <w:szCs w:val="26"/>
        </w:rPr>
        <w:t>на 01.01.2019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0,480 тыс.чел.</w:t>
      </w:r>
      <w:r>
        <w:rPr>
          <w:sz w:val="26"/>
          <w:szCs w:val="26"/>
        </w:rPr>
        <w:t>, в том числе городское 6,477 тыс.чел., сельское 4,003 тыс.че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ечение отчётного года численность населения снизилась на  319 человек и </w:t>
      </w:r>
      <w:r>
        <w:rPr>
          <w:b/>
          <w:sz w:val="26"/>
          <w:szCs w:val="26"/>
        </w:rPr>
        <w:t>на 01.01.2020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0,164 тыс.чел.</w:t>
      </w:r>
      <w:r>
        <w:rPr>
          <w:sz w:val="26"/>
          <w:szCs w:val="26"/>
        </w:rPr>
        <w:t xml:space="preserve">, в том числе городское 6,255 тыс.чел., сельское 3,909 тыс.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(с учётом входящих в состав Пучежского района поселений) на 1.01.2020 года составила 63 чел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49 чел. работают в органах местного самоуправления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Краткая характеристика структуры экономи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по структуре производства относится к аграрно-промышленным районам с преобладанием сельского хозяйства в объёме выпускаемой проду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став агропромышленного комплекса Пучежского муниципального района входят 7 действующих сельскохозяйственных предприятий, 7 действующих крестьянско-фермерских и более 2000 личных подсобных хозяйств. Основной объём производства приходится на сельскохозяйственные предприятия. Фермерские хозяйства выпускают менее 2 % всей прод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лочное скотоводство – ведущая отрасль животноводства, она является основой экономики производящих сельскохозяйственную продукцию хозяй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мышленность Пучежского района представлена следующими отраслями: обрабатывающая  (пищевая, лёгкая, художественные промыслы), а также производство и распределение электроэнергии, газа и воды. Действуют также несколько предприятий в сфере переработки древесины, представленные в основном небольшими пилорам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на территории района находится 14 промышленных предприятий (включая микро предприятия), которые все относятся к субъектам малого предпринимательства. Наибольшее число малых и микро предприятий промышленности занято в швейной отрасли, производстве пищевых продуктов (включая мини-пекарни) и деревообработке (мини-пилорамы)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Электронный адрес официального сайта Пучежского муниципального района, на котором размещается настоящий доклад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pucheg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пучежский-район.рф)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Аналитическая записка о результатах деятельности администрации Пучежского муниципального района  </w:t>
      </w:r>
      <w:r>
        <w:rPr>
          <w:b/>
          <w:sz w:val="28"/>
          <w:szCs w:val="28"/>
        </w:rPr>
        <w:t>за 2019 год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кономическое развитие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На территории района осуществляют свою деятельность 2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субъект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малого и среднего предпринимательства, что составляет </w:t>
      </w:r>
      <w:r>
        <w:rPr>
          <w:sz w:val="26"/>
          <w:szCs w:val="26"/>
          <w:lang w:val="ru-RU"/>
        </w:rPr>
        <w:t>68</w:t>
      </w:r>
      <w:r>
        <w:rPr>
          <w:sz w:val="26"/>
          <w:szCs w:val="26"/>
        </w:rPr>
        <w:t xml:space="preserve"> % от всех хозяйствующих субъектов. Наибольшее число малых </w:t>
      </w:r>
      <w:r>
        <w:rPr>
          <w:sz w:val="26"/>
          <w:szCs w:val="26"/>
          <w:lang w:val="ru-RU"/>
        </w:rPr>
        <w:t>и микроп</w:t>
      </w:r>
      <w:r>
        <w:rPr>
          <w:sz w:val="26"/>
          <w:szCs w:val="26"/>
        </w:rPr>
        <w:t>редприятий (включая индивидуальных предпринимателей) функционируют в розничной торговле (</w:t>
      </w:r>
      <w:r>
        <w:rPr>
          <w:sz w:val="26"/>
          <w:szCs w:val="26"/>
          <w:lang w:val="ru-RU"/>
        </w:rPr>
        <w:t>8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хозяйствующих </w:t>
      </w:r>
      <w:r>
        <w:rPr>
          <w:sz w:val="26"/>
          <w:szCs w:val="26"/>
        </w:rPr>
        <w:t>субъек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бытовом обслуживании (3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ед.). Это наиболее востребованные малым бизнесом виды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 предприятий малого и среднего предпринимательства в расчёте на 10 тысяч населения составило 217 единиц, что составляет 92,3 % от уровня 2018 года. Снижение показателя вызвано переходом на новую методику учёта субъектов малого и среднего предпринимательства по данным федеральной налоговой службы (реестр субъектов МСП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0-2022 годах ожидается рост показателя за счёт реализации мероприятий по поддержке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не изменилась по сравнению с 2018 годом и осталось на уровне 38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жидается, что до конца 2022 года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останется на уровне 38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бъем инвестиций в основной капитал за исключением бюджетных средств составил за 2019 год 138 325 тыс.руб., что составляет в расчете на душу населения 11 422 рублей, или в 2,5 раза выше уровня 2018 года.  Рост произошел за счет инвестиций в строительство молочно-товарной фермы СПК ПЗ «Ленинский путь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0 году объём небюджетных инвестиций в расчете на 1 жителя прогнозируется на уровне 29 919 рублей на человека в связи с продолжением реализации в СПК ПЗ «Ленинский путь» проекта строительства молочного комплекса около д.Блинново на 1200 голов коров дойного стада. Объём инвестиций в 2020 году ожидается – более 280 млн.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езультате организации мероприятий по уточнению плательщиков земельного налога, идентификации налогооблагаемой базы, формированию реестра адресов и адресных планов в поселениях района, проведению муниципального земельного контроля, разъяснительной работы и оказанию консультационной помощи юридическим и физическим лицам по вопросам оформления  прав на земельные участки под объектами недвижимости, прав на свободные земельные участки, доля площади земельных участков, являющихся объектами налогообложения земельным налогом, в общей площади территории муниципального района за 2019 год  составила 77 % . В 2020-2022 гг. аналогичная работа будет продолжаться, вследствие чего ожидается рост данного показа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В состав агропромышленного комплекса Пучежского муниципального района входят 7 действующих сельскохозяйственных предприятий. В структуре товарной продукции данных предприятий наибольший удельный вес занимает молок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9 году с прибылью сработали 4, убыток получен 3 предприятиями; доля прибыльных сельскохозяйственных предприятий  составило 57 %, что на 1 процентный пунктов больше, чем в предыдущем году (2018 г. - 56 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0-2022 году число прибыльных и убыточных сельскохозяйственных предприятий останется на уровне 2019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2019 году отремонтировано 6,011 км дорог местного значения, в результате чего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низилась по сравнению с 2018 годом на 1 процентный пункт и составила на конец 2019 года до 55,5 %.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-2022 годах работа по ремонту дорог, не отвечающих нормативным требованиям, будет продолжена, поэтому ожидается снижение доли автомобильных дорог общего пользования местного значения, не отвечающего нормативным требования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 2019 году 98 % населения охвачены регулярным автобусным сообщением с районным центр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жителям отдаленных населенных пунктов, не имеющих регулярного автобусного сообщения с Пучежом, относятся проживающие в деревнях, расположенных далее 3-км от ближайшей остановки регулярных маршрутов пригородного сообщения. Пригородными перевозками в районе с 2012 года занимается МУП «Трансремсервис»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, проживающего в населенных пунктах, не имеющих регулярного автобусного сообщения с г.Пучежем составляет 2 % от общего количества жителей района. Их процент не изменялась на протяжении последних 4-х лет. В 2020-2022 годах снижение этого показателя также не прогнозируется, так органы местного самоуправления намерены сохранить все существующие пригородные маршруты перевозки пассажир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Среднемесячная номинальная начисленная заработная плата работников крупных и средних предприятий и некоммерческих организаций выросла в 2019 году по сравнению с 2018 годом и составила 23565,7 рубля на человека в связи с постепенным улучшением показателей деятельности предприятий и ростом заработной платы в бюджетных учреждения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0-2022 годах планируется сохранение тенденции к росту заработной 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дошкольных образовательных учреждений непрерывно повышается начиная с 2013 года в результате повышения заработной платы педагогических работников в соответствии с реализаций майского указа Президента РФ.  Её размер за 2019 год вырос до 17 580,5 рубля. В 2020-2022 годы планируется её дальнейшее повы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общеобразовательных учреждений ежегодно увеличивается, и в 2019 году составила 18167 рубля. В 2020-2022 годы планируется сохранение позитивной динам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учителей муниципальных общеобразовательных учреждений в 2019 году повысилась по сравнению с 2018 годом и составила 21552,5 рублей. В последующие годы планируется её дальнейшее увелич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учреждений культуры и искусства повышается с 2016 года, и в 2019 году сохранила такую тенденцию. В 2019 году она составила до 23864 рубля вследствие предпринимаемых мероприятий по выполнению Указа Президента РФ. Рост зарплаты прогнозируется и в 2019-2021 года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учреждений физической культуры и спорта повышается с 2013 года в результате увеличения заработной платы педагогических работников физической культуры и спорта в соответствии с майским указом Президента РФ, и составила за 2018 год 19655,6 рубля. В 2020-2022 годы также планируется рост заработной 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 декабря 2019 года система дошкольного образования представлена 8 дошкольными образовательными учреждениями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6 муниципальных дошкольных образовательных учреждений (детских садов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2 общеобразовательные школы, имеющие дошкольные групп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Дошкольное образование в Пучежском муниципальном районе получали 520 человек. Доля детей в возрасте 1-6 лет, получающих дошкольную образовательную услугу и услугу по их содержанию в муниципальных образовательных учреждениях, в общей численности детей в возрасте 1-6 лет составила на 31.12.2019 г. 89,2%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Доля детей в возрасте от 1 до 6 лет, состоящих на учете для определения в муниципальные образовательные учреждения, в общей численности детей в возрасте 1-6 лет составляет 1,2 %. Подавляющее большинство детей, зарегистрированных в очереди на получение места в детском саду, относятся к возрастной категории от 0 до 2,5 лет, которые по желанию родителей (законных представителей) пока воспитываются дома, мать находится в отпуске по уходу за ребенком, и планируют зачисление в дошкольные учреждения до 01.09.2020 года и 01.09.2021 год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В настоящее время все дошкольные учреждения имеют лицензии на ведение образовательной деятельност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В целях обеспечения информационной открытости в</w:t>
      </w:r>
      <w:r>
        <w:rPr>
          <w:sz w:val="26"/>
          <w:szCs w:val="26"/>
        </w:rPr>
        <w:t xml:space="preserve"> дошкольных образовательных организациях созданы и функционируют официальные сайты в сети Интернет. Сайты содержат необходимую и достоверную информацию о деятельности дошкольных образовательных организаций, которая обновляется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9г. на базе Муниципального дошкольного образовательного учреждения детского сада №6 «Колокольчик» создана Служба ранней помощи детям-инвалидам и детям с ограниченными возможностями здоровья в возрасте от 0 до 3 лет, а также семьям, их воспитывающ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1. В районе нет муниципальных дошкольных образовательных учреждений, здания которых находятся аварийном состоя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В 2019 году в школах района обучалось 843 ученика, среднее общее образование предоставляют две городские образовательные организации. Все выпускники общеобразовательных учреждений района в 2019 году участвовали и успешно сдали единый государственный экзамен по русскому языку и математике. 100% выпускников получили аттестаты о среднем общем образова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95,5% общеобразовательных учреждениях района соответствуют современным требованиям обучения, в них созданы условия, обеспечивающие реализацию федеральных государственных образовательных стандартов на ступенях начального общего и основного общего образ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В районе нет общеобразовательных учреждений, здания которых находятся в аварийном состоянии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16. В школах района имеются необходимые условия для укрепления здоровья и пропаганды здорового образа жизни, во всех школах имеются спортивные залы, все школы имеют свои столовые или столовые – доготовочные. Доля детей первой и второй групп здоровья (по данным учреждений здравоохранения) в общей численности обучающихся в муниципальных общеобразовательных учреждениях составляет 85,5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7. Учащиеся всех школ района обучаются только в первую сме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8. Расходы бюджета Пучежского муниципального района на общее образование в расчете на 1 обучающегося в муниципальных общеобразовательных учреждениях в 2019 году составили 28,424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  <w:t xml:space="preserve">19. </w:t>
      </w:r>
      <w:r>
        <w:rPr>
          <w:sz w:val="26"/>
          <w:szCs w:val="26"/>
        </w:rPr>
        <w:t>Сеть учреждений дополнительного образования детей системы образования Пучежского района остается стабильной на протяжении последних лет. Доля детей в возрасте 5-18 лет, получающих услуги по дополнительному образованию в организациях различной организационно-правовой формы собственности, в общей численности детей данной возрастной группы составляет 95%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ь учреждений сферы культуры района состоит из централизованной межпоселенческой централизованной клубной и централизованной библиотечной систем, в составе которых 13 клубных и 17 библиотечных учреждений,  Краеведческий музей и Детская школа искус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Уровень фактической обеспеченности учреждениями сферы культуры от нормативной потребности соответствует нормам (равен или более 100%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9 году уровень фактической обеспеченности учреждениями клубного типа равняется 160%, что по-прежнему больше нормативной потребности. Количество учреждений осталось на уровне 2019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фактической обеспеченности библиотечными учреждениями составляет 170%, что сохраняет показатель 2018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 Учреждения сферы культуры размещены в помещениях, находящихся в 24 зданиях (15 в сельской местности, 9 - в г.Пучеже), среди которых нет  аварийны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9 год успешно завершены конкурсные процедуры национального проекта «Культура», Илья - Высоковский сельский дом культуры МБУК «МЦКС Пучежского муниципального района» включен в число культурно-досуговых учреждений сельской местности, получающих денежные средства на создание (реконструкцию) и капитальный ремонт в 2020 год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9 году продолжилась плановая работа по укреплению материально-технической базы учреждений сферы культуры района. Художественное и хореографическое отделения Детской школы искусств с начала нового учебного года переехали на первый этаж во вновь выделенное здание, где в 2019 году проведен ремонт части помещений второго этажа. В туристическом центре «Гостевой дом» произведена полная замена электрической проводки, выполнен ремонт эвакуационных путей, подключено газовое отопление, произведен ремонт водоснабжения для обеспечения мер противопожарной безопасности. В РДК выполнен косметический ремонт фойе, гардеробных комнат и двух кабинетов, частично отремонтирован фасад здания, произведена замена эвакуационных лестниц и запасного вых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Ивановской области «Развитие культуры и туризма в Ивановской области» по результатам конкурса в 2019 году получены денежные средства на подключение к сети Интернет и оснащение компьютерным оборудованием Кандауровской сельской библиотеки, а библиотекарь Сеготской сельской библиотеки получил денежный грант как лучший библиотечный работник сельской мест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планируется завершить ремонт в ДШИ, в Детской библиотеке, в Илья - Высоковском сельском доме культуры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целях обеспечения информационной открытости, доступности муниципальных услуг сферы культур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зданы и функционируют официальные сайты каждого учреждения в сети Интернет. Сайты освещают информацию о деятельности и проводимых мероприятиях, параллельно деятельность учреждений транслируется в районной газете и на страницах социальных сет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 В Пучежском районе имеется только один объект культурного наследия (Братская могила воинов, погибших в Великой Отечественной войне, находящаяся на городском кладбище города Пучеж), который находится в муниципальной собственности. Объект в хорошем состоянии и не требует реставрации и консерв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ятельности района является физкультурно-массовая работа и формирование здорового образа жизни у населения. В районе имеется материально-техническая база, которая позволяет жителям всех возрастов приобщиться к физкультуре и заниматься спорт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йоне функционирует Муниципальное учреждение дополнительного образования «Детско-юношеский центр г. Пучеж», оснащенный тренажерным залом, имеется стадион, на котором в зимнее время работают лыжная база и каток, где можно взять в прокат лыжи и коньки. На стадионе в течение всего года действует многофункциональная площадка, открытая для всех жителей города и район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етей и подростков в образовательных учреждениях района работают кружки и секции по различным видам спорта: мини-футболу, волейболу, баскетболу,  лёгкой атлетике, лыжным гонкам, гиревому спорту, хокке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взрослого населения работают «Группы здоровья» и секция подготовки к сдаче норм ВФСК ГТО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йоне регулярно проводятся физкультурно-массовые мероприятия, такие как «Лыжня России», «Кросс нации», соревнования по футболу, волейболу и другим видам спорта, способствующие пропаганде здорового образа жизн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. Доля жителей района, систематически занимавшихся физической культурой и спортом, в 2019 году увеличилась на 3,2% по сравнению с 2018 годом и составила 27,7% от общего числа проживающих. В последующие годы снижение этого показателя не планируется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3.1. Стабильно высоким остается доля обучающихся, систематически занимающихся физической культурой и спортом, в общей численности обучающихся. В 2019 году этот показатель составил - 68%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9 года в системе проводилась работа по пропаганде физической культуры и спорта, продолжена работа по привлечению населения, в том числе обучающихся общеобразовательных учреждений района к сдаче норм ВФСК ГТО. В 2020 году планируется продолжить внедрение активных форм работы с сохранением достигнутых показате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строительство и обеспечение граждан жиль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4. Жилищный фонд Пучежского района по состоянию на 01.01.2020 по данным статистической формы № 1-жилфонд составляет 418,1 тыс.кв.м. По сравнению с показателем на 01.01.2019 (416,3 тыс.кв.м.) увеличение составило 1,8 тыс.кв.м. Рост показателя произошёл в связи со строительством (вводом) нового жилья в район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жилых помещений, приходящаяся в среднем на одного жителя, увеличилась с 39,7 кв.м в 2018 году до 41,1 кв.м на человека в 2019 году в связи с вводом нового жилья населением и сокращением численности проживающих в рай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9 году многоквартирного жилищного строительства в районе не велось. В течение года гражданами были введены 13 одноквартирных жилых домов общей площадью 1858 кв.м., что составляет 0,18 кв.м. на одного жителя. По сравнению с 2018 годом наблюдается увеличение ввода жилья насел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следующие годы ввод многоквартирных жилых домов не планируется, ожидается только строительство жилых домов насел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5. Доля участков, предоставленных для жилищного строительства, индивидуального строительства и комплексного освоения в целях жилищного строительства в 2019 году уменьшилась по сравнению с 2018 годом в 2 раза и составила 1,1 га на 10 тысяч населения. Это связано со снижением спроса на свободные земельные участки для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 На территории района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ъектов жилищного строительства - в течение 3 лет,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иных объектов капитального строительства - в течение 5 л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 Все многоквартирные дома (100 %), находящиеся на территории района выбрали способ управления в соответствии с Жилищным Кодексом РФ. В основном управлением жилого фонда занимаются частные управляющие компании; по состоянию на 01.01.2020 года их 3 единиц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8. Всего в районе насчитывается 12 организаций, оказывающих жилищно-коммунальные услуги в районе. Из них 1 организация муниципальной собственности (МУП «Пучежская сетевая компания») и 11 част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составила в 2019 году 91,7%, что на уровне 2016-2018 гг. В 2020-2022 гг. изменение показателя не прогнозиру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. Доля многоквартирных домов, расположенных на земельных участках, в отношении которых осуществлен государственный кадастровый учет в 2019 году составила 79 %, что на уровне предыдущего года. В 2020-2022 годах эта работа будет продолжена и ожидается дальнейший рост показателя до 82 % к концу 2022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0. По состоянию на 01.01.2020 года в районе имелось 188 семей, нуждающихся в улучшении жилищных условий. В течение 2019 года улучшили жилищные условия 3 семьи или 17 человек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за 2019 год 6,7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2019 году по сравнению с предыдущим годом объясняется тем, что в 2019 году выданы сертификаты многодетным семьям с большим количеством членов семей по подпрограммам «Молодая семья» и «Государственная поддержка граждан в сфере ипотечного жилищного кредитования» </w:t>
      </w:r>
      <w:r>
        <w:rPr>
          <w:bCs/>
          <w:sz w:val="26"/>
          <w:szCs w:val="26"/>
        </w:rPr>
        <w:t>муниципальной программы Пучежского муниципального района "Обеспечение качественным жильем и услугами ЖКХ населения Пучежского Пучежского муниципального района"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доля населения, получившего жилые помещения и улучшившего жилищные условия ожидается на уровне 21,3 % или 12 семей из 40 человек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 муниципального управлени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1. Показатель 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 характеризуется следующим образ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2018 году он составил 24,9 %, это выше, чем в 2017 году. Отклонение 2019 к  2018 году объясняется повышением </w:t>
      </w:r>
      <w:r>
        <w:rPr>
          <w:rFonts w:cs="Georgia" w:ascii="Georgia" w:hAnsi="Georgia"/>
          <w:sz w:val="32"/>
          <w:szCs w:val="32"/>
        </w:rPr>
        <w:t> </w:t>
      </w:r>
      <w:r>
        <w:rPr>
          <w:rFonts w:cs="Georgia" w:ascii="Georgia" w:hAnsi="Georgia"/>
        </w:rPr>
        <w:t>минимального  размера оплаты труда</w:t>
      </w:r>
      <w:r>
        <w:rPr/>
        <w:t>.</w:t>
      </w:r>
    </w:p>
    <w:p>
      <w:pPr>
        <w:pStyle w:val="ListParagraph"/>
        <w:suppressAutoHyphens w:val="false"/>
        <w:spacing w:before="0" w:after="0"/>
        <w:ind w:firstLine="708"/>
        <w:contextualSpacing/>
        <w:jc w:val="both"/>
        <w:rPr/>
      </w:pPr>
      <w:r>
        <w:rPr>
          <w:i w:val="false"/>
          <w:sz w:val="26"/>
          <w:szCs w:val="26"/>
        </w:rPr>
        <w:t>В 2019 году доля налоговых и неналоговых доходов</w:t>
      </w:r>
      <w:r>
        <w:rPr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составила 27,6 % -увеличение показателя связано с уменьшением  безвозмездных поступлений из других бюджетов бюджетной системы Российской Федерации в размере 8 751 тыс.рублей.</w:t>
      </w:r>
    </w:p>
    <w:p>
      <w:pPr>
        <w:pStyle w:val="ListParagraph"/>
        <w:suppressAutoHyphens w:val="false"/>
        <w:spacing w:before="0" w:after="0"/>
        <w:ind w:firstLine="708"/>
        <w:contextualSpacing/>
        <w:jc w:val="both"/>
        <w:rPr/>
      </w:pPr>
      <w:r>
        <w:rPr>
          <w:i w:val="false"/>
          <w:sz w:val="26"/>
          <w:szCs w:val="26"/>
        </w:rPr>
        <w:t>В 2020 году в бюджете Пучежского муниципального района запланирована продажа муниципального имущества на  сумму  19 610 тыс. руб., фактически реализовано муниципального имущества в 2019г.  на сумму 1 282,9 тыс.руб., в следствии чего прогнозируется рост рост показателя до 35,1 %.</w:t>
      </w:r>
    </w:p>
    <w:p>
      <w:pPr>
        <w:pStyle w:val="ListParagraph"/>
        <w:suppressAutoHyphens w:val="false"/>
        <w:spacing w:before="0" w:after="0"/>
        <w:ind w:firstLine="708"/>
        <w:contextualSpacing/>
        <w:jc w:val="both"/>
        <w:rPr/>
      </w:pPr>
      <w:r>
        <w:rPr>
          <w:i w:val="false"/>
          <w:sz w:val="26"/>
          <w:szCs w:val="26"/>
        </w:rPr>
        <w:t>Увеличение показателя в 2021 и 2022 годах по сравнению с 2020 годом объясняется уменьшением  в 2019-2020 гг. неналоговых доходов  в части   продажи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2. По состоянию на 31.12.2019 года основных фондов организаций муниципальной формы собственности, находящихся в стадии банкротства в Пучежском муниципальном районе нет. В течение 2019 года процедуры банкротства не объявлялось, и в 2020-2022 гг. их проведение не ожида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3. Объём незавершенного строительства, осуществляемого за счёт средств бюджета Пучежского муниципального района (с учётом субсидий), по состоянию на 31.12.2019 г. отсутствует. В 2020-2022 годы появление объектов незавершённого строительства по состоянию на конец года не ожида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на протяжении 2015-2019 гг. равнялась нулю и в дальнейшем образования данной задолженности не предполага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5. По показателю № 35 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 в 2019 г отмечается рост относительно 2018 года  на 448,4 рубля или 19,5 % за счет уменьшения численности населения на 394 человека. В плановом периоде ожидается снижение значения показателя в результате сокращения расходов на содержание органов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6. Схема территориального планирования Пучежского муниципального района име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8. Среднегодовая численность населения района имеет тенденцию к снижению из-за превышения смертности над рождаемостью, а также отрицательного сальдо миграции. Среднегодовая численность за 2019 год составила 10,322 тыс.чел. Снижение среднегодовой численности за 2019 год составило 394 челове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-2022 годах прогнозируется дальнейшее снижение численности населения в силу сохранения прежних демографических тенден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9. Удельная величина потребления электрической энергии населением, проживающих в многоквартирных домах уменьшилась с 836 кВт/ч на одн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живающего в 2018 году до 831 кВт/ч за 2019 год,  в связи с теплой осенью и зимо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ая величина потребления тепловой энергии в многоквартирных домах в 2019 году  составила  0,14 Гкал на 1 кв.метр общей площади, что на 0,03 Гкал меньше чем в 2018 году, в связи с теплой осенью и зимо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горячей воды составила в 2019 году 13  куб. метров на 1 проживающего или на уровне 2018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ая величина потребления холодной воды в 2019 году уменьшилась к уровню 2018 года на 1 куб. метр и составила 30 куб. метр на 1 проживающег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9 году в Пучежском районе потребление газа на 1 проживающего сократилось с 264 до 260 м.куб. на человека в г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9 году в Пучежском районе действовала муниципальная программа «Энергоэффективность и энергосбережение в Пучежском муниципальном районе», утвержденная постановлением администрации Пучежского муниципального района от 13.11.2013 № 630-п. Аналогичные программы были приняты в 23-х бюджетных учрежден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. Проведён анализ удельных величин потребления электрической, тепловой энергии, горячей и холодной воды бюджетными учрежден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ая величина потребления электрической энергии увеличилась с 59  кВт на 1 человека населения в 2018 году до 63 кВт на 1 человека населения в 2019 году. Повышение потребления электрической энергии в 2019 году вызвано ростом числа энергопотребляющих устрой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ая величина потребления тепловой энергии в 2019 году не изменилась по сравнению с 2016-2018 годами и составила 0,1 Гкал на 1 кв. метр общей площади. Роста показателя в будущем не ожид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рячая вода в бюджетных учреждениях не потребляются. Для получения горячей воды в учреждениях используются электронагрева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ая величина потребления холодной воды осталась на уровне 2016-2018 гг. или 0,8 м.куб. на 1 человека населения. В 2020-2022 гг. ожидается сохранение показателя на этом уров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явление расхода газа в 2019 году связано с газификацией зданий администрации Илья-Высоковского сельского поселения и МБУК МЦ клубная система Пучеж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6">
    <w:name w:val="s6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</w:pPr>
    <w:rPr>
      <w:i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che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38:00Z</dcterms:created>
  <dc:creator>karpov</dc:creator>
  <dc:description/>
  <cp:keywords/>
  <dc:language>en-US</dc:language>
  <cp:lastModifiedBy>KarpovAN</cp:lastModifiedBy>
  <cp:lastPrinted>2020-04-29T14:11:00Z</cp:lastPrinted>
  <dcterms:modified xsi:type="dcterms:W3CDTF">2020-06-04T05:05:00Z</dcterms:modified>
  <cp:revision>21</cp:revision>
  <dc:subject/>
  <dc:title>Д О К Л А Д</dc:title>
</cp:coreProperties>
</file>