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 О К Л А Д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Главы Пучежского муниципального района Шипкова И.Н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достигнутых значениях показателей для оценки эффектив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и органов местного самоуправления городских округов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 муниципальных районов за 2021 год и их планируем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начениях на 3-летний период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Глава Пучежского муниципального района: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_________________ И.Н. Шипков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ата: 15.04.2022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Общие сведения о Пучежском муниципальном районе на 01.01.2022 г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учежский муниципальный район Ивановской области находится в восточной части Ивановской области на берегу Горьковского водохранилищ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ощадь муниципального района составляет 784,6 кв.км или 78,460 тыс.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как административная единица состоит из 5 поселений – Пучежского городского поселения и 4-х сельских поселений: Затеихинского, Илья-Высоковского, Мортковского и Сеготского. В состав Пучежского муниципального района входит город Пучеж, 12 сёл и 223 дерев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исленность населения района </w:t>
      </w:r>
      <w:r>
        <w:rPr>
          <w:b/>
          <w:sz w:val="26"/>
          <w:szCs w:val="26"/>
        </w:rPr>
        <w:t>на 01.01.2021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9,854 тыс.чел.</w:t>
      </w:r>
      <w:r>
        <w:rPr>
          <w:sz w:val="26"/>
          <w:szCs w:val="26"/>
        </w:rPr>
        <w:t>, в том числе городское 6,006 тыс.чел., сельское 3,848 тыс.чел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течение отчётного года численность населения снизилась на  246 человек и </w:t>
      </w:r>
      <w:r>
        <w:rPr>
          <w:b/>
          <w:sz w:val="26"/>
          <w:szCs w:val="26"/>
        </w:rPr>
        <w:t>на 01.01.2022 года</w:t>
      </w:r>
      <w:r>
        <w:rPr>
          <w:sz w:val="26"/>
          <w:szCs w:val="26"/>
        </w:rPr>
        <w:t xml:space="preserve"> составила </w:t>
      </w:r>
      <w:r>
        <w:rPr>
          <w:b/>
          <w:sz w:val="26"/>
          <w:szCs w:val="26"/>
        </w:rPr>
        <w:t>9,608 тыс.чел.</w:t>
      </w:r>
      <w:r>
        <w:rPr>
          <w:sz w:val="26"/>
          <w:szCs w:val="26"/>
        </w:rPr>
        <w:t xml:space="preserve">, в том числе городское 5,834 тыс.чел., сельское 3,774 тыс.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муниципальных служащих (с учётом входящих в состав Пучежского района поселений) на 1.01.2022 года составила 58 чел.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том числе 53 чел. работают в органах местного самоуправления муниципальн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i/>
          <w:sz w:val="26"/>
          <w:szCs w:val="26"/>
        </w:rPr>
        <w:t>Краткая характеристика структуры экономик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учежский муниципальный район по структуре производства относится к аграрно-промышленным районам с преобладанием сельского хозяйства в объёме выпускаемо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став агропромышленного комплекса Пучежского муниципального района входят 7 действующих сельскохозяйственных предприятий, 4 действующих крестьянско-фермерских и более 2000 личных подсобных хозяйств. Основной объём производства приходится на сельскохозяйственные предприятия. Фермерские хозяйства выпускают менее 6 % всей продук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олочное скотоводство – ведущая отрасль животноводства, она является основой экономики производящих сельскохозяйственную продукцию хозяй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мышленность Пучежского района представлена следующими отраслями: обрабатывающая  (пищевая, лёгкая, художественные промыслы), а также производство и распределение электроэнергии, газа и воды. Действуют также несколько предприятий в сфере переработки древесины, представленные в основном небольшими пилорамам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сего на территории района находится 14 промышленных предприятий (включая микро предприятия), которые все относятся к субъектам малого предпринимательства. Наибольшее число малых и микро предприятий промышленности занято в швейной отрасли, производстве пищевых продуктов (включая мини-пекарни) и деревообработке (мини-пилорамы).</w:t>
      </w:r>
    </w:p>
    <w:p>
      <w:pPr>
        <w:pStyle w:val="Normal"/>
        <w:ind w:firstLine="708"/>
        <w:jc w:val="both"/>
        <w:rPr/>
      </w:pPr>
      <w:r>
        <w:rPr>
          <w:i/>
          <w:sz w:val="26"/>
          <w:szCs w:val="26"/>
        </w:rPr>
        <w:t>Электронный адрес официального сайта Пучежского муниципального района, на котором размещается настоящий доклад:</w:t>
      </w:r>
      <w:r>
        <w:rPr>
          <w:sz w:val="26"/>
          <w:szCs w:val="26"/>
        </w:rPr>
        <w:t xml:space="preserve">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pucheg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(пучежский-район.рф).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 xml:space="preserve">Аналитическая записка о результатах деятельности администрации Пучежского муниципального района  </w:t>
      </w:r>
      <w:r>
        <w:rPr>
          <w:b/>
          <w:sz w:val="28"/>
          <w:szCs w:val="28"/>
        </w:rPr>
        <w:t>за 2021 год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Экономическое развитие. 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  <w:lang w:val="ru-RU"/>
        </w:rPr>
        <w:t xml:space="preserve">1. </w:t>
      </w:r>
      <w:r>
        <w:rPr>
          <w:sz w:val="26"/>
          <w:szCs w:val="26"/>
        </w:rPr>
        <w:t>На территории района осуществляют свою деятельность 2</w:t>
      </w:r>
      <w:r>
        <w:rPr>
          <w:sz w:val="26"/>
          <w:szCs w:val="26"/>
          <w:lang w:val="ru-RU"/>
        </w:rPr>
        <w:t>05</w:t>
      </w:r>
      <w:r>
        <w:rPr>
          <w:sz w:val="26"/>
          <w:szCs w:val="26"/>
        </w:rPr>
        <w:t xml:space="preserve"> субъект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малого и среднего предпринимательства, что составляет </w:t>
      </w:r>
      <w:r>
        <w:rPr>
          <w:sz w:val="26"/>
          <w:szCs w:val="26"/>
          <w:lang w:val="ru-RU"/>
        </w:rPr>
        <w:t>62</w:t>
      </w:r>
      <w:r>
        <w:rPr>
          <w:sz w:val="26"/>
          <w:szCs w:val="26"/>
        </w:rPr>
        <w:t xml:space="preserve"> % от всех хозяйствующих субъектов. Наибольшее число малых </w:t>
      </w:r>
      <w:r>
        <w:rPr>
          <w:sz w:val="26"/>
          <w:szCs w:val="26"/>
          <w:lang w:val="ru-RU"/>
        </w:rPr>
        <w:t>и микроп</w:t>
      </w:r>
      <w:r>
        <w:rPr>
          <w:sz w:val="26"/>
          <w:szCs w:val="26"/>
        </w:rPr>
        <w:t xml:space="preserve">редприятий (включая индивидуальных предпринимателей) функционируют в розничной торговле 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в бытовом обслуживании. Это наиболее востребованные малым бизнесом виды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о предприятий малого и среднего предпринимательства в расчёте на 10 тысяч населения составило 214 единиц, что составляет 100,5 % от уровня 2020 г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-2024 годах ожидается рост показателя за счёт реализации мероприятий по поддержке малого предприниматель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составила 39 %, что на один процентный пункт выше, чем в 2020 году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жидается, что до конца 2024 года 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увеличится до 40 % в связи с ростом числа субъектов малого предприним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Объем инвестиций в основной капитал за исключением бюджетных средств составил за 2021 год 158,351 млн.руб., что составляет в расчете на душу населения 14 588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более крупный проект: СПК ПЗ «Ленинский путь» в октябре 2021 года ввел в эксплуатацию молочно-товарный комплекс на 1200 голов крупного рогатого скота. За 2021 год в проект вложено 100 млн.руб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2 году объём небюджетных инвестиций в расчете на 1 жителя прогнозируется на уровне 7 000 рублей на человека, так как реализация крупных инвестиционных проектов не планируется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В результате проведения мероприятий по уточнению плательщиков земельного налога, идентификации налогооблагаемой базы, формированию реестра адресов и адресных планов в поселениях района, проведению муниципального земельного контроля, разъяснительной работы и оказанию консультационной помощи юридическим и физическим лицам по вопросам оформления  прав на земельные участки под объектами недвижимости, прав на свободные земельные участки, доля площади земельных участков, являющихся объектами налогообложения земельным налогом, в общей площади территории муниципального района за 2021 год  составила 79 %. В 2022-2024 гг. аналогичная работа будет продолжаться, вследствие чего ожидается рост данного показателя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В состав агропромышленного комплекса Пучежского муниципального района входят 7 действующих сельскохозяйственных предприятий. В структуре товарной продукции данных предприятий наибольший удельный вес занимает молок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с прибылью сработали 4, убыток получили 3 предприятия; доля прибыльных сельскохозяйственных предприятий  составило 57 %, что на 14 процентных пунктов меньше, чем в предыдущем году (2020 г. - 71 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-2024 году число прибыльных и убыточных сельскохозяйственных предприятий останется на уровне 2021 год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В 2021 году отремонтировано 4,238 км дорог местного значения (не считая ямочного ремонта). В результате 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снизилась с 53,9 % в 2020 году до 45,8 %  на конец 2021 года.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2022-2024 годах работа по ремонту дорог, не отвечающих нормативным требованиям, будет продолжена, поэтому ожидается снижение доли автомобильных дорог общего пользования местного значения, не отвечающего нормативным требованиям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7.</w:t>
      </w:r>
      <w:r>
        <w:rPr>
          <w:rFonts w:cs="Times New Roman" w:ascii="Times New Roman" w:hAnsi="Times New Roman"/>
          <w:sz w:val="26"/>
          <w:szCs w:val="26"/>
        </w:rPr>
        <w:t xml:space="preserve"> В 2021 году 98,8 % населения охвачены регулярным автобусным сообщением с районным центром г.Пучеж, что на 0,8 % выше уровня 2020 года. Рост показателя объясняется снижением численности населения, проживающего в отдаленных населенных пунктах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хваченными регулярным автобусным сообщением считаются жители отдаленных населенных пунктов, проживающие в населённых пунктах, расположенных далее 3-км от ближайшей остановки регулярных маршрутов пригородного сообщения.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 охвачено регулярным автобусным сообщение 32 населённых пункта из 235, в которых проживает 120 человек, что составляет 1,2 % от общей численности населения, проживающего в районе по состоянию на 1.01.2022 (9608 чел.)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городными перевозками в районе с 2012 года занимается МУП «Трансремсервис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8.</w:t>
      </w:r>
      <w:r>
        <w:rPr>
          <w:sz w:val="26"/>
          <w:szCs w:val="26"/>
        </w:rPr>
        <w:t xml:space="preserve"> Среднемесячная номинальная начисленная заработная плата работников крупных и средних предприятий и некоммерческих организаций по данным государственной статистики выросла в 2021 году по сравнению с 2020 годом на 3,7 % и составила 27 769,3 рубля на человека в связи с ростом заработной платы в бюджетных учреждениях и частных предприятиях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2022-2024 годах планируется сохранение тенденции к росту заработной плат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дошкольных образовательных учреждений непрерывно повышается, начиная с 2013 года в результате повышения заработной платы педагогических работников в соответствии с реализаций майского указа Президента РФ.  Её размер за 2021 год вырос до 21129,2 рублей. В 2022-2023 годы планируется её дальнейшее повыш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общеобразовательных учреждений ежегодно увеличивается, и в 2021 году составила 22748,1 рублей. В 2022-2023 годы планируется сохранение позитивной динамик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учителей муниципальных общеобразовательных учреждений в 2021 году повысилась по сравнению с 2020 годом и составила 28523,2 рубля. В последующие годы планируется её дальнейшее увеличени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культуры и искусства повышается с 2016 года, и в 2021 году сохранила такую тенденцию. В 2021 году она составила 25407 рублей вследствие предпринимаемых мероприятий по выполнению Указа Президента РФ. Рост зарплаты прогнозируется и в последующие годы. Рост зарплаты прогнозируется и в последующие год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реднемесячная номинальная начисленная заработная плата работников муниципальных учреждений физической культуры и спорта повышается с 2013 года в результате увеличения заработной платы педагогических работников физической культуры и спорта в соответствии с майским указом Президента РФ, и составила за 2021 год 21670,1 рублей. В 2022-2023 годы также планируется рост заработной плат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_GoBack"/>
      <w:bookmarkEnd w:id="0"/>
      <w:r>
        <w:rPr>
          <w:b/>
          <w:sz w:val="26"/>
          <w:szCs w:val="26"/>
        </w:rPr>
        <w:t>Дошкольное образова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31 декабря 2021 года система дошкольного образования представлена 7 дошкольными образовательными учреждениями, в том числ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5 муниципальных дошкольных образовательных учреждений (детских садов)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 общеобразовательные школы, имеющие дошкольные групп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9. Дошкольное образование в Пучежском муниципальном районе получали 404 человека. Доля детей в возрасте 1-6 лет, получающих дошкольную образовательную услугу и услугу по их содержанию в муниципальных образовательных учреждениях, в общей численности детей в возрасте 1-6 лет составила на 31.12.2021 г. 81,1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0. Доля детей в возрасте от 1 до 3 лет, состоящих на учете для определения в муниципальные образовательные учреждения, в общей численности детей в возрасте 1-3 лет составляет 1,1%. Во всех муниципальных дошкольных учреждениях района имеются вакантные места. Подавляющее большинство детей, зарегистрированных в очереди на получение места в детском саду, относятся к возрастной категории от 0 до 2,5 лет, которые по желанию родителей (законных представителей) пока воспитываются дома, мать находится в отпуске по уходу за ребенком, и планируют зачисление в дошкольные учреждения до 01.09.2022 года и 01.09.2023 год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ab/>
        <w:t>В настоящее время все дошкольные учреждения имеют лицензии на ведение образовательной деятельност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В целях обеспечения информационной открытости в</w:t>
      </w:r>
      <w:r>
        <w:rPr>
          <w:sz w:val="26"/>
          <w:szCs w:val="26"/>
        </w:rPr>
        <w:t xml:space="preserve"> дошкольных образовательных организациях созданы и функционируют официальные сайты в сети Интернет, имеются группы в социальных сетях. Сайты содержат необходимую и достоверную информацию о деятельности дошкольных образовательных учреждений, которая обновляется в установленном порядке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2021 году на базе Муниципального дошкольного образовательного учреждения детского сада №6 «Колокольчик» продолжила свою работу Служба ранней помощи с целью комплексного сопровождения </w:t>
      </w:r>
      <w:r>
        <w:rPr>
          <w:bCs/>
          <w:sz w:val="26"/>
          <w:szCs w:val="26"/>
        </w:rPr>
        <w:t xml:space="preserve">детей-инвалидов и детей с ограниченными возможностями здоровья в возрасте от 0 до 3 лет, а также семьям, их воспитывающим, на территории </w:t>
      </w:r>
      <w:r>
        <w:rPr>
          <w:sz w:val="26"/>
          <w:szCs w:val="26"/>
        </w:rPr>
        <w:t>Пучежского района.</w:t>
      </w:r>
      <w:r>
        <w:rPr>
          <w:bCs/>
          <w:sz w:val="26"/>
          <w:szCs w:val="26"/>
        </w:rPr>
        <w:t xml:space="preserve"> В 2021 году в Службу ранней помощи в очном режиме было 11 обращений.</w:t>
      </w:r>
    </w:p>
    <w:p>
      <w:pPr>
        <w:pStyle w:val="Normal"/>
        <w:ind w:firstLine="708"/>
        <w:jc w:val="both"/>
        <w:rPr/>
      </w:pPr>
      <w:bookmarkStart w:id="1" w:name="_Hlk83126135"/>
      <w:r>
        <w:rPr>
          <w:sz w:val="26"/>
          <w:szCs w:val="26"/>
        </w:rPr>
        <w:t xml:space="preserve">В 2020-2021 году начала свою работу региональная информационная система доступности дошкольного образования в Ивановской области. </w:t>
      </w:r>
    </w:p>
    <w:p>
      <w:pPr>
        <w:pStyle w:val="Normal"/>
        <w:ind w:firstLine="708"/>
        <w:jc w:val="both"/>
        <w:rPr/>
      </w:pPr>
      <w:bookmarkStart w:id="2" w:name="_Hlk83126135"/>
      <w:r>
        <w:rPr>
          <w:sz w:val="26"/>
          <w:szCs w:val="26"/>
        </w:rPr>
        <w:t>Региональная информационная система обеспечивает гарантии граждан на получение доступного дошкольного образования.</w:t>
      </w:r>
      <w:bookmarkEnd w:id="2"/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В районе нет муниципальных дошкольных образовательных учреждений, здания которых находятся в аварийном состоя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е и дополнительное образование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3.</w:t>
      </w:r>
      <w:r>
        <w:rPr>
          <w:sz w:val="26"/>
          <w:szCs w:val="26"/>
        </w:rPr>
        <w:t xml:space="preserve"> В 2021 году в школах района обучалось 809 учеников, среднее общее образование предоставляют две городские образовательные организации. Все выпускники (100%) общеобразовательных учреждений района в 2021 году получили аттестаты о среднем общем образовани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4.</w:t>
      </w:r>
      <w:r>
        <w:rPr>
          <w:sz w:val="26"/>
          <w:szCs w:val="26"/>
        </w:rPr>
        <w:t xml:space="preserve"> 95,5% общеобразовательных учреждениях района соответствуют современным требованиям обучения, в них созданы условия, обеспечивающие реализацию федеральных государственных образовательных стандартов на ступенях начального общего, основного общего образования и среднего общего образования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15.</w:t>
      </w:r>
      <w:r>
        <w:rPr>
          <w:sz w:val="26"/>
          <w:szCs w:val="26"/>
        </w:rPr>
        <w:t xml:space="preserve"> 33% зданий общеобразовательных учреждений требуют капитального ремонта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6.</w:t>
      </w:r>
      <w:r>
        <w:rPr>
          <w:sz w:val="26"/>
          <w:szCs w:val="26"/>
        </w:rPr>
        <w:t xml:space="preserve"> В школах района имеются необходимые условия для укрепления здоровья и пропаганды здорового образа жизни, во всех школах имеются спортивные залы, все школы имеют свои столовые или столовые – доготовочные. Доля детей первой и второй групп здоровья (по данным учреждений здравоохранения) в общей численности обучающихся в муниципальных общеобразовательных учреждениях составляет 97,4%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7.</w:t>
      </w:r>
      <w:r>
        <w:rPr>
          <w:sz w:val="26"/>
          <w:szCs w:val="26"/>
        </w:rPr>
        <w:t xml:space="preserve">  Обучающиеся всех школ района обучаются только в первую смену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18.</w:t>
      </w:r>
      <w:r>
        <w:rPr>
          <w:sz w:val="26"/>
          <w:szCs w:val="26"/>
        </w:rPr>
        <w:t xml:space="preserve"> Расходы бюджета Пучежского муниципального района на общее образование в расчете на 1 обучающегося в муниципальных общеобразовательных учреждениях в 2021 году составили 40,724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ab/>
        <w:t xml:space="preserve">19. </w:t>
      </w:r>
      <w:r>
        <w:rPr>
          <w:sz w:val="26"/>
          <w:szCs w:val="26"/>
        </w:rPr>
        <w:t xml:space="preserve">Сеть учреждений дополнительного образования детей системы образования Пучежского района остается стабильной на протяжении последних лет. Доля детей в возрасте 5-18 лет, получающих услуги по дополнительному образованию в учреждениях различной организационно-правовой формы собственности, в общей численности детей данной возрастной группы составляет 94,8%. Всего в учреждениях дополнительного образования Пучежского муниципального района занимаются 968 детей в т.ч. 792 человека в учреждениях дополнительного образования, подведомственных системе образования, и 176 человек занимаются в Детской школе искусств, подведомственной системе культуры. На территории Пучежского муниципального района постоянно проживают 1021 ребенок в возрасте от 5 до 18 лет: 809 человек обучаются в общеобразовательных учреждениях района, 157 дошкольников в возрасте от 5 лет в муниципальных дошкольных учреждениях и 55 человек обучаются в школе-интернат, подведомственной Департаменту образования. Остальные дети в возрасте от 5 до 18 лет – выпускники 9 и 11 классов, поступившие в учреждения профессионального образования, или проживающие с родителями за пределами района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льтур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ть учреждений сферы культуры района состоит из централизованной межпоселенческой клубной и библиотечной систем, в составе которых 13 клубных и 17 библиотечных учреждений, Краеведческий музей и Детская школа искусств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0.</w:t>
      </w:r>
      <w:r>
        <w:rPr>
          <w:sz w:val="26"/>
          <w:szCs w:val="26"/>
        </w:rPr>
        <w:t xml:space="preserve"> Уровень фактической обеспеченности учреждениями сферы культуры от нормативной потребности соответствует нормам (равен или более 100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уровень фактической обеспеченности учреждениями клубного типа равняется 160%, что по-прежнему больше нормативной потребности. Количество учреждений осталось на уровне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ровень фактической обеспеченности библиотечными учреждениями составляет 170%, что также сохраняет показатель 2020года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21. </w:t>
      </w:r>
      <w:r>
        <w:rPr>
          <w:sz w:val="26"/>
          <w:szCs w:val="26"/>
        </w:rPr>
        <w:t xml:space="preserve">Учреждения сферы культуры размещены в помещениях, находящихся в 24 зданиях (15 в сельской местности, 9 - в г.Пучеже), среди которых нет аварийных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продолжилась работа по укреплению материально-технической базы учреждений сферы культуры район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реализации национального проекта «Культура» на территории района успешно реализованы следующие мероприятия:</w:t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- отремонтирован Затеихинский сельский Дом культуры МБУК «МЦКС Пучежского муниципального района», в котором созданы комфортные условия для организации семейного досуга, проведения культурно-массовых мероприятий;</w:t>
      </w:r>
    </w:p>
    <w:p>
      <w:pPr>
        <w:pStyle w:val="Style16"/>
        <w:shd w:fill="FFFFFF" w:val="clear"/>
        <w:spacing w:before="0" w:after="0"/>
        <w:ind w:firstLine="426"/>
        <w:jc w:val="both"/>
        <w:rPr/>
      </w:pPr>
      <w:r>
        <w:rPr>
          <w:sz w:val="26"/>
          <w:szCs w:val="26"/>
          <w:lang w:val="ru-RU" w:eastAsia="ru-RU"/>
        </w:rPr>
        <w:t>- в городе Пучеж открыт современный многофункциональный центр – детская модельная библиотека МУК МЦБС Пучежского муниципального района, которая сейчас отвечает всем требованиям современного читателя: обновлен книжный фонд, создан современный интерьер, закуплена удобная красивая библиотечная мебель, интерактивное и компьютерное оборудование</w:t>
      </w:r>
      <w:r>
        <w:rPr>
          <w:sz w:val="26"/>
          <w:szCs w:val="26"/>
        </w:rPr>
        <w:t>.</w:t>
      </w:r>
      <w:r>
        <w:rPr>
          <w:sz w:val="28"/>
          <w:szCs w:val="28"/>
        </w:rPr>
        <w:t xml:space="preserve"> </w:t>
      </w:r>
      <w:r>
        <w:rPr>
          <w:sz w:val="26"/>
          <w:szCs w:val="26"/>
          <w:lang w:val="ru-RU" w:eastAsia="ru-RU"/>
        </w:rPr>
        <w:t>Обновленная учебная база помогает воспитанникам и педагогам школы достигать новых творческих высот, делает образовательную и концертную деятельность более содержательной;</w:t>
      </w:r>
    </w:p>
    <w:p>
      <w:pPr>
        <w:pStyle w:val="Style16"/>
        <w:shd w:fill="FFFFFF" w:val="clear"/>
        <w:spacing w:before="0" w:after="0"/>
        <w:ind w:firstLine="426"/>
        <w:jc w:val="both"/>
        <w:rPr>
          <w:sz w:val="26"/>
          <w:szCs w:val="26"/>
          <w:lang w:val="ru-RU" w:eastAsia="ru-RU"/>
        </w:rPr>
      </w:pPr>
      <w:r>
        <w:rPr>
          <w:sz w:val="26"/>
          <w:szCs w:val="26"/>
          <w:lang w:val="ru-RU" w:eastAsia="ru-RU"/>
        </w:rPr>
        <w:t>- открыт виртуальный концертный зал, приобретены музыкальные инструменты, учебные пособия, мебель, компьютерное и интерактивное оборудование для МУ ДО «Пучежская детская школа искусст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рамках федерального проекта «Местный Дом культуры» в Затеихинский СДК закуплены новые кресла и одежда сцен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редства по наказам избирателей приобретены мебель, сценические костюмы, аппаратура и техника для проведения мероприятий Петровского сельского клуб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амках федерального проекта «Творческие люди» национального проекта «Культура» в 2021 году по дополнительным профессиональным программам повышения квалификации обучены 2 педагога МУ ДО «Пучежская детская школа искусств», 2 сотрудника клубной и 1 – библиотечной межпоселенческих сист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чреждения культуры района успешно выполнили в 2021 году целевой показатель «Число посещений культурных мероприятий», установленный в рамках Указа Президента Российской Федерации «О национальных целях развития Российской Федерации на период до 2030 год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 смотря на сложную эпидемиологическую ситуацию, культурно-досуговые учреждения района продолжили вести активную творческую деятельность, проводили большую работу по поддержке творческих коллективов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В целях обеспечения информационной открытости, доступности муниципальных услуг сферы культуры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созданы и функционируют официальные сайты каждого учреждения в сети Интернет. Сайты освещают информацию о деятельности и проводимых мероприятиях, параллельно деятельность учреждений транслируется в районной газете и на страницах социальных сетей.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2.</w:t>
      </w:r>
      <w:r>
        <w:rPr>
          <w:sz w:val="26"/>
          <w:szCs w:val="26"/>
        </w:rPr>
        <w:t xml:space="preserve"> В Пучежском районе имеется только один объект культурного наследия (Братская могила воинов, погибших в Великой Отечественной войне, находящаяся на городском кладбище города Пучеж), который находится в муниципальной собственности. Объект в хорошем состоянии и не требует реставрации и консерв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зическая культура и спорт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района является физкультурно-массовая работа и формирование здорового образа жизни у населения. В районе имеется материально-техническая база, которая позволяет жителям всех возрастов приобщиться к физкультуре и заниматься спор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функционирует Муниципальное учреждение дополнительного образования «Детско-юношеский центр г. Пучеж», оснащенный тренажерным залом, имеется стадион, на котором в зимнее время работают лыжная база и каток, где можно взять в прокат лыжи и коньки. На стадионе в течение всего года действуют многофункциональная площадка и малая спортивная площадка ГТО, которые открыты для всех жителей города и района.  Учителя физической культуры, педагоги дополнительного образования, тренера общественника широко используют их для тренировочного процесса и занятий во внеурочное время. Эти площадки востребованы круглый год всеми слоями населения - детьми, молодежью и взрослым населением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2021 году проведен капитальный ремонт беговой дорожки на стадионе, она была выровнена и покрыта новым асфальтом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детей и подростков в образовательных учреждениях района работают кружки и объединения по различным видам спорта: мини-футболу, футболу, волейболу, баскетболу, лёгкой атлетике, лыжным гонкам, гиревому спорту, хоккею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йоне регулярно проводятся физкультурно-массовые мероприятия, такие как «Лыжня России», «Кросс нации», «День физкультурника», соревнования и турниры по футболу, волейболу и другим видам спорта, способствующие пропаганде здорового образа жизни. Подводя итоги 2021 года можно отметить команду «Пучежские нордики» (капитан команды Коноплев А.Н.), которые заняли: 2 место во Всероссийских соревнованиях «Человек идущий» (04.04.2021-24.04.2021), 7 место во Всероссийской акции «Дойти до Берлина» (07.05.2021-19.05.2021), 3 место в Открытых Всероссийских соревнованиях «Человек идущий» (15.10.2021-15.11.2021). Любителей скандинавкой ходьбы в Пучежском районе становится всё больше и больше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 Доля жителей района, систематически занимавшихся физической культурой и спортом, в 2021 году увеличилась на 1,4% по сравнению с 2020 годом и составила 30,4 % от общего числа проживающих. В последующие годы снижение этого показателя не планируется. Численность занимающихся физической культурой и спортом - 2962 че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3.1. Стабильно высоким остается доля обучающихся, систематически занимающихся физической культурой и спортом, в общей численности обучающихся. В 2021году этот показатель составил – 74,2%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течение 2021 года в системе проводилась работа по пропаганде физической культуры и спорта, продолжена работа по привлечению населения, в том числе обучающихся общеобразовательных учреждений района к сдаче норм ВФСК ГТО. В рейтинге по реализации ВФСК «ГТО» Пучежский муниципальный район на 1 месте. В 2021 году планируется продолжить внедрение активных форм работы с сохранением достигнутых показателей.</w:t>
      </w:r>
    </w:p>
    <w:p>
      <w:pPr>
        <w:pStyle w:val="Normal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е строительство и обеспечение граждан жиль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4. Жилищный фонд Пучежского района по состоянию на 01.01.2022 по данным статистической формы № 1-жилфонд составляет 420,9 тыс.кв.м. По сравнению с показателем на 01.01.2021 (419,1 тыс.кв.м.) увеличение составило 1,8 тыс.кв.м. Рост показателя произошёл в связи со строительством (вводом) нового жилья в районе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ая площадь жилых помещений, приходящаяся в среднем на одного жителя, увеличилась с 42,5 кв.м в 2020 году до 43,8 кв.м на человека в 2021 году в связи с вводом нового жилья населением и сокращением численности проживающих в район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1 году многоквартирного жилищного строительства в районе не велось. В течение года гражданами были введены 16 одноквартирных индивидуальных жилых домов общей площадью 1770 кв.м., что составляет 0,182 кв.м. на одного жителя. По сравнению с 2020 годом наблюдается увеличение ввода жилья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оследующие годы ввод многоквартирных жилых домов не планируется, ожидается только строительство жилых домов население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5. Доля участков, предоставленных для жилищного строительства, индивидуального строительства и комплексного освоения в целях жилищного строительства в 2021 году по сравнению с 2020 годом уменьшилась в 3 раза и составила 0,1 га на 10 тысяч населения. Это связано со снижением спроса на свободные земельные участки для строи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6. На территории района отсутствовали земельные участки, предоставленные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объектов жилищного строительства - в течение 3 лет,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ля иных объектов капитального строительства - в течение 5 лет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илищно-коммунальное хозяйство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7. Все многоквартирные дома (100 %), находящиеся на территории района выбрали способ управления в соответствии с Жилищным Кодексом РФ. В основном управлением жилого фонда занимаются частные управляющие компании; по состоянию на 01.01.2022 года их 3 единицы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8. Всего в районе насчитывается 12 организаций, оказывающих жилищно-коммунальные услуги в районе. Из них 1 организация муниципальной собственности (МУП «Пучежская сетевая компания») и 11 частных организ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организаций коммунального комплекса, осуществляющих производство товаров, оказание услуг по водо-, тепло-, газо-,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 составила в 2020 году 91,7%, что на уровне 2018-2020 гг. В 2022-2024 гг. изменение показателя не прогнозиру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9. Доля многоквартирных домов, расположенных на земельных участках, в отношении которых осуществлен государственный кадастровый учет в 2021 году составила 79 %, что на уровне предыдущего года. В 2022-2024 годах эта работа будет продолжена и ожидается дальнейший рост показателя до 81 % к концу 2024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0. По состоянию на 01.01.2022 года в районе имелось 163 семьи, нуждающихся в улучшении жилищных условий. В течение 2021 года улучшили жилищные условия 2 семей или 10 человек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за 2021 год 6,1 %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величение в 2020 году по сравнению с предыдущим годом объясняется тем, что в 2020 году выданы сертификаты многодетным семьям с большим количеством членов семей по подпрограммам «Молодая семья» и «Государственная поддержка граждан в сфере ипотечного жилищного кредитования» </w:t>
      </w:r>
      <w:r>
        <w:rPr>
          <w:bCs/>
          <w:sz w:val="26"/>
          <w:szCs w:val="26"/>
        </w:rPr>
        <w:t>муниципальной программы Пучежского муниципального района "Обеспечение качественным жильем и услугами ЖКХ населения Пучежского муниципального района"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я муниципального управл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1. Показатель «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» характеризуется следующим образ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За 2021 год данный показатель составил 25,9%, что на 0,2 пункта ниже фактических показателей 2020 -  налоговые и неналоговые доходы бюджета к 2020 увеличились на 4 948,1 тыс. рублей, безвозмездные поступления из бюджетов всех уровней увеличились на 17 580,8 тыс. рублей</w:t>
      </w:r>
      <w:r>
        <w:rPr/>
        <w:t xml:space="preserve">. </w:t>
      </w:r>
    </w:p>
    <w:p>
      <w:pPr>
        <w:pStyle w:val="ListParagraph"/>
        <w:suppressAutoHyphens w:val="false"/>
        <w:spacing w:before="0" w:after="0"/>
        <w:ind w:firstLine="708"/>
        <w:contextualSpacing/>
        <w:jc w:val="both"/>
        <w:rPr/>
      </w:pPr>
      <w:r>
        <w:rPr>
          <w:i w:val="false"/>
          <w:sz w:val="26"/>
          <w:szCs w:val="26"/>
        </w:rPr>
        <w:t>В 2022-2024 годах прогнозируется рост показателя доли</w:t>
      </w:r>
      <w:r>
        <w:rPr>
          <w:sz w:val="26"/>
          <w:szCs w:val="26"/>
        </w:rPr>
        <w:t xml:space="preserve"> </w:t>
      </w:r>
      <w:r>
        <w:rPr>
          <w:i w:val="false"/>
          <w:sz w:val="26"/>
          <w:szCs w:val="26"/>
        </w:rPr>
        <w:t xml:space="preserve">налоговых и неналоговых доходов (2022- до 30,8 %, 2023 - 38,4%, 2024 - 42,1%) из-за резкого снижения  безвозмездных поступлений к 2021 (2022 - на 26,9 млн. руб., 2023 – 59,5 млн. рублей, 2024 – 70,5 млн. рублей).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32. По состоянию на 31.12.2021 года основных фондов организаций муниципальной формы собственности, находящихся в стадии банкротства в Пучежском муниципальном районе нет. В течение 2021 года процедуры банкротства не объявлялось, и в 2022-2024 гг. их проведение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3. Объекты незавершенного строительства, осуществляемого за счёт средств бюджета Пучежского муниципального района (с учётом субсидий), по состоянию на 31.12.2021 г. отсутствует. В 2022-2024 годы появление объектов незавершённого строительства по состоянию на конец года не ожида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4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бразования на оплату труда (включая начисления на оплату труда) на протяжении последних лет отсутствовала, на период 2022-2024 образование данной задолженности не планиру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5. Показатель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2021 году составил 2 722,4 рублей, что на 185,4 рублей выше 2020. На увеличение показателя повлияли бюджетные ассигнования, предусмотренные на укрепление материально – технической базы администрации района и ее структурных подразделений - 300 тыс. рублей, а также снижение численности населения с 10 009 чел. до 9 731 чел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лановом периоде 2023-2024 ожидается снижение значения показателя в связи с резким сокращением безвозмездных поступлений в бюджет района в виде дотации на выравнивание бюджетной обеспеченности и дотации на сбалансированность бюджетов, а также в результате сокращения численности населения района с 9 731 человек в 2021 году до 9 038 человек к 2024 год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6. Схема территориального планирования Пучежского муниципального района име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8. Среднегодовая численность населения района на протяжении последних десятилетий снижается на 250-400 человек в год из-за превышения смертности над рождаемостью. Среднегодовая численность за 2021 год составила 9,731 тыс.чел. Снижение среднегодовой численности за 2021 год составило 278 человек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22-2024 годах прогнозируется дальнейшее снижение численности населения в силу сохранения демографических тенден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Энергосбережение и повышение энергетической эффектив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9. Удельная величина потребления электрической энергии населением, проживающих в многоквартирных домах в 2021 года составляет  831 кВт/ч, что на 5 кВт/ч ниже уровня 2020 г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тепловой энергии в многоквартирных домах в 2021 году  составила  0,13 Гкал на 1 кв.метр общей площади, в 2020 – 0,17 Гкал. Уменьшение показателя характеризуется теплыми погодными условиями в зимний пери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дельная величина потребления горячей воды составила в 2021 году 13  куб. метров на 1 проживающего или на уровне 202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дельная величина потребления холодной воды в 2021 году уменьшилась к уровню 2020 года на 4 куб. метр и составила 27 куб. метр на 1 проживающего за 2021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1 году в Пучежском районе потребление газа на 1 проживающего осталось на уровне 2020 года и составляет 262 м.куб. на человека в год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0. Проведён анализ удельных величин потребления электрической, тепловой энергии, горячей и холодной воды бюджет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Удельная величина потребления электрической энергии увеличилась с 47,82 кВт на 1 человека населения в 2020 году до 53,92 кВт на 1 человека населения в 2021 год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холодной воды увеличилась с 0,69 м.куб. на 1 человека населения в 2020 году до 0,72 м.куб. на 1 человека населения в 2021 год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величение потребления электрической энергии и холодной воды в бюджетных учреждениях по сравнению с 2020 годом объясняется тем, что, в 2020 году потребление было снижено в связи с нахождением учеников на дистанционном обучении, а детей в детсадах на карантине в связи с ковидом. Поэтому потребление электроэнергии в 2021 году, в связи с ослаблением карантинных мероприятий и увеличения дней очного обучения в школах и нахождения в детских садах, вызвало рост потребление электроэнерг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Горячая вода в бюджетных учреждениях не потребляется. Для получения горячей воды в учреждениях используются электронагревате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Удельная величина потребления тепловой энергии увеличилась с 0,11 Гкал на 1 кв. метр общей площади в 2020 году до 0,13 в 2021 году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дельная величина потребления природного газа увеличилась с 2,96 куб.метра на 1 человека населения в 2020 году до 3,5 в 2021 году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потребления теплоэнергии и газа в учреждениях произошло в связи с более низкой наружной температурой воздуха (из-за погодных условий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с отступом 2 Знак"/>
    <w:qFormat/>
    <w:rPr>
      <w:b/>
      <w:bCs/>
      <w:sz w:val="30"/>
      <w:szCs w:val="24"/>
      <w:lang w:val="ru-RU" w:bidi="ar-SA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бычный (веб) Знак"/>
    <w:qFormat/>
    <w:rPr>
      <w:sz w:val="24"/>
      <w:szCs w:val="24"/>
    </w:rPr>
  </w:style>
  <w:style w:type="character" w:styleId="S6">
    <w:name w:val="s6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</w:pPr>
    <w:rPr>
      <w:i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b/>
      <w:bCs/>
      <w:sz w:val="3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cheg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13:38:00Z</dcterms:created>
  <dc:creator>karpov</dc:creator>
  <dc:description/>
  <cp:keywords/>
  <dc:language>en-US</dc:language>
  <cp:lastModifiedBy>Пользователь</cp:lastModifiedBy>
  <cp:lastPrinted>2022-04-22T11:11:00Z</cp:lastPrinted>
  <dcterms:modified xsi:type="dcterms:W3CDTF">2022-04-22T08:14:00Z</dcterms:modified>
  <cp:revision>97</cp:revision>
  <dc:subject/>
  <dc:title>Д О К Л А Д</dc:title>
</cp:coreProperties>
</file>