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Шипкова И.Н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22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лава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И.Н. Шипк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20.04.2023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01.01.2022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9,609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ётного года численность населения по итогам переписи была уточнена, и  </w:t>
      </w:r>
      <w:r>
        <w:rPr>
          <w:b/>
          <w:sz w:val="26"/>
          <w:szCs w:val="26"/>
        </w:rPr>
        <w:t>на 01.01.2023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2,051 тыс.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23 года составила 57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42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7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, производстве пищевых продуктов (включая мини-пекарни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Аналитическая записка о результатах деятельности администрации Пучежского муниципального района  </w:t>
      </w:r>
      <w:r>
        <w:rPr>
          <w:b/>
          <w:sz w:val="28"/>
          <w:szCs w:val="28"/>
        </w:rPr>
        <w:t>за 2022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ономическое развит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территории района осуществляют свою деятельность 2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что составляет </w:t>
      </w:r>
      <w:r>
        <w:rPr>
          <w:sz w:val="26"/>
          <w:szCs w:val="26"/>
          <w:lang w:val="ru-RU"/>
        </w:rPr>
        <w:t>64</w:t>
      </w:r>
      <w:r>
        <w:rPr>
          <w:sz w:val="26"/>
          <w:szCs w:val="26"/>
        </w:rPr>
        <w:t xml:space="preserve"> % от всех хозяйствующих субъектов. Наибольшее число малых </w:t>
      </w:r>
      <w:r>
        <w:rPr>
          <w:sz w:val="26"/>
          <w:szCs w:val="26"/>
          <w:lang w:val="ru-RU"/>
        </w:rPr>
        <w:t>и микроп</w:t>
      </w:r>
      <w:r>
        <w:rPr>
          <w:sz w:val="26"/>
          <w:szCs w:val="26"/>
        </w:rPr>
        <w:t xml:space="preserve">редприятий (включая индивидуальных предпринимателей) функционируют в розничной торговле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в бытовом обслуживании. Это наиболее востребованные малым бизнесом виды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редприятий малого и среднего предпринимательства в расчёте на 10 тысяч населения составило 197 едини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3-2025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а 40 %, что на один процентный пункт выше, чем в 2021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до конца 2025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тся до 41 % в связи с ростом числа субъектов малого предприним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бъем инвестиций в основной капитал за исключением бюджетных средств составил за 2022 год 93,1 млн.руб., что составляет в расчете на душу населения 5 224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-2025 году объём небюджетных инвестиций в расчете на 1 жителя прогнозируется на уровне от 10 000 до 20 000 рублей на человека в связи с началом реализации проектов по газификации населённых пунктов в Мортковском сельском поселении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результате проведения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22 год  составила 80 %. В 2023-2025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2022 году с прибылью сработали 5, убыток получили 2 предприятия. Доля прибыльных сельскохозяйственных предприятий, получивших государственную поддержку составило 80 % (4 из 5-ти предприятий), что на 14 процентных пунктов больше, чем в предыдущем году (2021 г. - 57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-2025 году число прибыльных и убыточных сельскохозяйственных предприятий останется на уровне 2022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В 2022 году отремонтировано 1,960 км дорог местного значения (не считая ямочного ремонта и работ в рамках содержания дорог). В результате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снизилась с 45,8 % в 2021 году до 45,0 %  на конец 2022 года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-2025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В 2022 году 98,9 % населения охвачены регулярным автобусным сообщением с районным центром г.Пучеж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хваченными регулярным автобусным сообщением считаются жители отдаленных населенных пунктов, проживающие в населённых пунктах, расположенных далее 3-км от ближайшей остановки регулярных маршрутов пригородного сообщения. В Пучежском районе это 32 населённых пункта из 235, в которых проживает 120 человек, что составляет 1,1 % от среднегодовой численности населения за 2022 год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городными перевозками в районе занимается МУП «Трансремсервис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реднемесячная номинальная начисленная заработная плата работников крупных и средних предприятий и некоммерческих организаций по данным государственной статистики выросла в 2022 году по сравнению с 2021 годом на 12,2 % и составила 31 146,50 рубля на человека в связи с ростом заработной платы в бюджетных учреждениях и частных предприят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3-2025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,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22 год вырос до 23337,7 рублей. В 2023-2024 годы планируется её дальнейшее повы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22 году составила 25333,9 рублей. В 2023-2024 годы планируется сохранение позитивной динам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22 году повысилась по сравнению с 2021 годом и составила 31330,00 рублей. В последующие годы планируется её дальнейшее увели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муниципальных учреждений культуры и искусства повышается с 2016 года, и в 2022 году сохранила такую тенденцию. В 2022 году она составила 29 321,30 рублей вследствие предпринимаемых мероприятий по выполнению Указа Президента РФ. Рост зарплаты прогнозируется и в последующие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22 год 22164,0 рубля. В 2023-2025 годы также планируется рост заработной платы.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2 года система дошкольного образования представлена 7 дошкольными образовательными учреждениям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Дошкольное образование в Пучежском муниципальном районе получали 393 человека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212 г. 87,9%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. Доля детей в возрасте от 1 до 3 лет, состоящих на учете для определения в муниципальные образовательные учреждения, в общей численности детей в возрасте 1-3 лет составляет 1,1%. Во всех муниципальных дошкольных учреждениях района имеются вакантные места. Подавляющее большинство детей, зарегистрированных в очереди на получение места в детском саду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23 года и 01.09.2024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, имеются группы в социальных сетях. Сайты содержат необходимую и достоверную информацию о деятельности дошкольных образовательных учреждений, которая обно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2 году на базе Муниципального дошкольного образовательного учреждения детского сада №6 «Колокольчик» продолжила свою работу Служба ранней помощи с целью комплексного сопровождения </w:t>
      </w:r>
      <w:r>
        <w:rPr>
          <w:bCs/>
          <w:sz w:val="26"/>
          <w:szCs w:val="26"/>
        </w:rPr>
        <w:t xml:space="preserve">детей-инвалидов и детей с ограниченными возможностями здоровья в возрасте от 0 до 3 лет, а также семьям, их воспитывающим, на территории </w:t>
      </w:r>
      <w:r>
        <w:rPr>
          <w:sz w:val="26"/>
          <w:szCs w:val="26"/>
        </w:rPr>
        <w:t>Пучежского района.</w:t>
      </w:r>
      <w:r>
        <w:rPr>
          <w:bCs/>
          <w:sz w:val="26"/>
          <w:szCs w:val="26"/>
        </w:rPr>
        <w:t xml:space="preserve"> В 2022 году в Службу ранней помощи в очном режиме было 7 обращений. Систематические занятия с логопедом посещали 3 человека. Проведено 4 консультации для род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 реализации социально значимого проекта «Создание безопасных условий пребывания в дошкольных образовательных организациях» в 2022 году</w:t>
      </w:r>
      <w:r>
        <w:rPr>
          <w:rFonts w:eastAsia="Calibri"/>
          <w:sz w:val="28"/>
          <w:szCs w:val="28"/>
          <w:lang w:eastAsia="en-US"/>
        </w:rPr>
        <w:t xml:space="preserve"> был проведен к</w:t>
      </w:r>
      <w:r>
        <w:rPr>
          <w:sz w:val="26"/>
          <w:szCs w:val="26"/>
        </w:rPr>
        <w:t>апитальный ремонт объектов дошкольного образования Пучеж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крыши и замена оконных блоков в Муниципальном дошкольном образовательном учреждении детском саду № 1 "Ромашка"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мена оконных блоков в Муниципальном дошкольном образовательном учреждении детском саду № 4 "Ладушки"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крыши и замена оконных блоков в Муниципальном дошкольном образовательном учреждении детском саду № 6 "Колокольчик"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апитальный ремонт крыши в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6"/>
          <w:szCs w:val="26"/>
        </w:rPr>
        <w:t>Муниципальном казенном дошкольном образовательном учреждении детском саду "Ромашка" с. Сего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, предусматриваемых в бюджете Пучежского муниципального района  на исполнение расходных обязательств в 2022 году  составил  9 484 210,53 (девять миллионов четыреста восемьдесят четыре тысячи двести десять) рублей 53 копейки. Работы выполнены на сумму 8 446039,9 (восемь миллионов четыреста сорок шесть тысяч тридцать девять) рублей 90 копеек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гионального проекта «Территория Детства» были проведены работы  асфальтированию территорий детских дошкольных учреждений города.   Объем средств, предусмотренный в проекте областного бюджета на 2022 год бюджету Пучежского муниципального района, составил 5 297 595,83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В районе нет муниципальных дошкольных образовательных учреждений, здания которых находятся в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В 2022 году в школах района обучалось 810 учеников, среднее общее образование предоставляют две городские образовательные организации. Все выпускники (100%) общеобразовательных учреждений района в 2022 году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, основного общего образования и среднего общего образова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33% зданий общеобразовательных учреждений требуют капитального ремонта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96,4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 Обучающиеся всех школ района в обучаются только перву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22 году составили 42,99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9. </w:t>
      </w:r>
      <w:r>
        <w:rPr>
          <w:sz w:val="26"/>
          <w:szCs w:val="26"/>
        </w:rPr>
        <w:t xml:space="preserve"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учреждениях различной организационно-правовой формы собственности, в общей численности детей данной возрастной группы составляет 82,4%. Всего в учреждениях дополнительного образования Пучежского муниципального района занимаются 1120 детей в т.ч. 934 человека в учреждениях дополнительного образования, подведомственных системе образования, и 186 человек занимаются в Детской школе искусств, подведомственной системе культуры. На территории Пучежского муниципального района постоянно проживают 1054 ребенок в возрасте от 5 до 18 лет: 810 человек обучаются в общеобразовательных учреждениях района, 167 дошкольников в возрасте от 5 лет в муниципальных дошкольных учреждениях и 77 человек обучаются в школе-интернате, подведомственной Департаменту образования. Остальные дети в возрасте от 5 до 18 лет – выпускники 9 и 11 классов, поступившие в учреждения профессионального образования, или проживающие с родителями за пределами района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клубной и библиотечной систем, в составе которых 13 клубных и 17 библиотечных учреждений, Краеведческий музей и Детская школа искусст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0.</w:t>
      </w:r>
      <w:r>
        <w:rPr>
          <w:sz w:val="26"/>
          <w:szCs w:val="26"/>
        </w:rPr>
        <w:t xml:space="preserve"> Уровень фактической обеспеченности учреждениями сферы культуры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2 году уровень фактической обеспеченности учреждениями клубного типа равняется 160%, что по-прежнему больше нормативной потребности. Количество учреждений осталось на уровне 2021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обеспеченности библиотечными учреждениями составляет 170%, что также сохраняет показатель 2021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1. </w:t>
      </w:r>
      <w:r>
        <w:rPr>
          <w:sz w:val="26"/>
          <w:szCs w:val="26"/>
        </w:rPr>
        <w:t xml:space="preserve">Учреждения сферы культуры размещены в помещениях, находящихся в 22 зданиях, из них 15 в сельской местности и 7 в г. Пучеже (здание музея, 2 здания ДШИ, 2 здания РДК и 2 здания библиотеки), среди которых в настоящее время только одно требует капитального ремонта (дом культуры д.Кандаурово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01.01.2023 процент зданий, требующих капитального и аварийного ремонта составил 4,5 %. Это меньше, чем в 2021-2022 годах, так как в предыдущие годы был произведён капитальный ремонт в зданиях Затеихинского и Илья- Высоковского домов куль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родолжилась работа по укреплению материально-технической базы учреждений сферы культуры район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средства по наказам избирателей обновлена материально-техническая база Петровского сельского клуба. На сумму свыше 300 тысяч рублей приобретены сценические костюмы и звуковое оборудование для проведения меро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ы района успешно выполнили целевой показатель «Число посещений культурных мероприятий», установленный в рамках Указа Президента Российской Федерации «О национальных целях развития Российской Федерации на период до 2030 года», достигнут результат в среднем на 15-20% выше установленно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стекшем году продолжилось обучение по дополнительным профессиональным программам в рамках федерального проекта «Творческие люди» национального проекта «Культура», в ведущих вузах страны повысили свою квалификацию 7 специалистов сферы район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учреждения культуры района вошли в уникальный федеральный проект «Пушкинская карта», продолжили активную работу в рамках проекта «Культура для школьников»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ы культурно-досуговых учреждений вели активную творческую деятельность, приняли участие в 55 фестивалях и конкурсах различного уровня, в 47 из них стали лауреатами и дипломантам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Сеть библиотек стабильно сохраняет высокий процент (70%) охвата населения библиотечным обслуживанием, регулярно обновляется библиотечный фонд системы, в 2022 году он составил 144,4 тысяч экземпляров. В 2022 году центром притяжения стала детская модельная библиотека, количество ее посетителей увеличилось более чем в два раз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2 году в Пучежском Краеведческом музее прошли 392 экскурсии, 41 выставка, а число посетителей увеличилось по сравнению с 2021 годом на 4316 человек. </w:t>
      </w:r>
    </w:p>
    <w:p>
      <w:pPr>
        <w:pStyle w:val="Normal"/>
        <w:ind w:firstLine="7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эпидемиологической обстановки позволило в 2022 году в активном режиме организовать работу виртуального концертного зала Детской школы искусств. Организовано более 50 прослушиваний, которые посетили свыше 500 человек. Обновленная материально-техническая база школы позволила улучшить качество преподавания и подготовки к конкурсам. Количество участников конкурсов и фестивалей различных уровней возросло на 5%, а их лауреатов и дипломантов – на 6%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ны и функционируют официальные сайты каждого учреждения в сети Интернет. Сайты освещают информацию о деятельности и проводимых мероприятиях, параллельно деятельность учреждений транслируется в районной газете и на страницах социальных сетей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 xml:space="preserve">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), который находится в муниципальной собственности. Объект в хорошем состоянии и не требует реставрации и консерв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ют многофункциональная площадка и малая спортивная площадка ГТО, которые открыты для всех жителей города и района.  Учителя физической культуры, педагоги дополнительного образования, тренеры общественники широко используют их для тренировочного процесса и занятий во внеурочное время. Эти площадки востребованы круглый год всеми слоями населения - детьми, молодежью и взрослым население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роведен капитальный ремонт лыжной базы (здания для хранения  спортивного инвентаря) на стадионе, подведено и  подключено к лыжной базе  газовое отопление,  приобретен спортивный инвентарь - лыжи, лыжные ботинки, лыжные палки, хоккейная форма, на каток приобретена снегоуборочная машинка.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детей и подростков в образовательных учреждениях района работают кружки и объединения по различным видам спорта: мини-футболу, футболу, волейболу, баскетболу, лёгкой атлетике, лыжным гонк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регулярно проводятся физкультурно-массовые мероприятия, такие как «Лыжня России», «Кросс нации», «День физкультурника», «Заплыв через Волгу», соревнования и турниры по футболу, волейболу, гиревому спорту, хоккею и другим видам спорта, способствующие пропаганде здорового образа жизни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водя итоги  2022 года можно отмет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ктивное участие команды  «Пучежские  нордики» Пучежского муниципального района в  Фестивале «Территория здоровья плюс» в г. Кинешма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2 место в Чемпионате России по фоновой ходьбе «Человек идущий - 2022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4 место в  Параспартакиаде  Ивановской области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4 место в Первенстве Ивановской области по футболу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3 место в  соревнованиях по парковому волейболу, в рамках Спартакиады муниципальных образований Ивановской област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4 место в  соревнованиях по настольному теннису, в рамках Спартакиады муниципальных образований Ива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3.</w:t>
      </w:r>
      <w:r>
        <w:rPr>
          <w:sz w:val="26"/>
          <w:szCs w:val="26"/>
        </w:rPr>
        <w:t xml:space="preserve"> Доля жителей района, систематически занимавшихся физической культурой и спортом, в 2022 году увеличилась по сравнению с 2021 годом и составила 38,2 % от общего числа проживающих. В последующие годы снижение этого показателя не планируется. Численность занимающихся физической культурой и спортом – 3230 че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23.1.</w:t>
      </w:r>
      <w:r>
        <w:rPr>
          <w:sz w:val="26"/>
          <w:szCs w:val="26"/>
        </w:rPr>
        <w:t xml:space="preserve"> Стабильно высоким остается доля обучающихся, систематически занимающихся физической культурой и спортом, в общей численности обучающихся. В 2022 году этот показатель составил – 81,0%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22 года в системе проводилась работа по пропаганде физической культуры и спорта, продолжена работа по привлечению населения, в том числе обучающихся общеобразовательных учреждений района к сдаче норм ВФСК ГТО. 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4.</w:t>
      </w:r>
      <w:r>
        <w:rPr>
          <w:sz w:val="26"/>
          <w:szCs w:val="26"/>
        </w:rPr>
        <w:t xml:space="preserve"> Жилищный фонд Пучежского района по состоянию на 01.01.2023 по данным статистической формы № 1-жилфонд составляет 421,3 тыс.кв.м. По сравнению с показателем на 01.01.2022 (420,9 тыс.кв.м.) увеличение составило 0,4 тыс.кв.м. Рост показателя произошёл в связи со строительством (вводом) нового жилья в район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ая площадь жилых помещений, приходящаяся в среднем на одного жителя, уменьшилась с 43,8 кв.м. в 2021 году до 35,0 кв.м. на человека в 2022 году в связи с вводом относительно небольшой площади нового жилья населением и увеличением численности  проживающих в районе по данным перепис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 году многоквартирного жилищного строительства в районе не велось. В течение года гражданами были введены 11 одноквартирных индивидуальных жилых домов общей площадью 1298 кв.м., что составляет 0,120 кв.м. на одного жителя. По сравнению с 2021 годом наблюдается уменьшение ввода жилья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5.</w:t>
      </w:r>
      <w:r>
        <w:rPr>
          <w:sz w:val="26"/>
          <w:szCs w:val="26"/>
        </w:rPr>
        <w:t xml:space="preserve"> Доля участков, предоставленных для жилищного строительства, индивидуального строительства и комплексного освоения в целях жилищного строительства в 2022 году по сравнению с 2021 годом существенно увеличилась и составила 1,6 га на 10 тысяч населения. Это связано увеличением спроса на свободные земельные участки для строительств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6.</w:t>
      </w:r>
      <w:r>
        <w:rPr>
          <w:sz w:val="26"/>
          <w:szCs w:val="26"/>
        </w:rPr>
        <w:t xml:space="preserve">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7.</w:t>
      </w:r>
      <w:r>
        <w:rPr>
          <w:sz w:val="26"/>
          <w:szCs w:val="26"/>
        </w:rPr>
        <w:t xml:space="preserve">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23 года их 2 единицы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8.</w:t>
      </w:r>
      <w:r>
        <w:rPr>
          <w:sz w:val="26"/>
          <w:szCs w:val="26"/>
        </w:rPr>
        <w:t xml:space="preserve"> Всего в районе насчитывается 13 организаций, оказывающих жилищно-коммунальные услуги в районе. Из них 1 организация муниципальной собственности (МУП «Пучежская сетевая компания») и 12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22 году 91,7%, что на уровне 2018-2021 гг. В 2023-2025 гг. изменение показателя не прогнозируетс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9.</w:t>
      </w:r>
      <w:r>
        <w:rPr>
          <w:sz w:val="26"/>
          <w:szCs w:val="26"/>
        </w:rPr>
        <w:t xml:space="preserve"> Доля многоквартирных домов, расположенных на земельных участках, в отношении которых осуществлен государственный кадастровый учет в 2022 году составила 79 %, что на уровне предыдущего года. В 2023-2025 годах эта доля останется на уровне 78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0.</w:t>
      </w:r>
      <w:r>
        <w:rPr>
          <w:sz w:val="26"/>
          <w:szCs w:val="26"/>
        </w:rPr>
        <w:t xml:space="preserve"> По состоянию на 01.01.2022 года в районе имелось 163 человека, нуждающихся в улучшении жилищных условий. В течение 2022 года улучшили жилищные условия 4 семьи или 15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01.01.2023 года в районе имеется 189 человек, нуждающихся в улучшении жилищных усло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22 год 9,2 %, что на 3,1 процентных пункта выше уровня 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2022 году по сравнению с предыдущим годом объясняется тем, что в 2022 году выданы сертификаты 3 многодетным семьям по подпрограмме «Молодая семья» и 1 семье по программе «Государственная поддержка граждан в сфере ипотечного жилищного кредитовани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муниципального района"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1</w:t>
      </w:r>
      <w:r>
        <w:rPr>
          <w:sz w:val="26"/>
          <w:szCs w:val="26"/>
        </w:rPr>
        <w:t>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и знач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22 год данный показатель составил 30,8 %, что на 4,9% выше показателей 2021 года.  Это связано с увеличением поступлений налоговых и неналоговых доходы районного бюджета к 2021 году на 16,5 млн. рублей и снижением поступлений безвозмездных  поступлений на 1,2 млн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е на 2023 год данный показатель составляет 25,5% ввиду снижения показателей как  налоговым и неналоговым поступлениям, так и по безвозмездным. В бюджетном цикле 2024-2025 годах соотношение составит 41,7% и 44,5% соответственно. Рост связан с резким снижением безвозмездных поступлений к 2022 году: в 2024 году на 100,2 млн. рублей, в 2025 – на 105,6 млн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32.</w:t>
      </w:r>
      <w:r>
        <w:rPr>
          <w:sz w:val="26"/>
          <w:szCs w:val="26"/>
        </w:rPr>
        <w:t xml:space="preserve"> По состоянию на 31.12.2022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22 года процедуры банкротства не объявлялось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3.</w:t>
      </w:r>
      <w:r>
        <w:rPr>
          <w:sz w:val="26"/>
          <w:szCs w:val="26"/>
        </w:rPr>
        <w:t xml:space="preserve"> Объекты незавершенного строительства, осуществляемого за счёт средств бюджета Пучежского муниципального района (с учётом субсидий), по состоянию на 31.12.2022 г. отсутствует. В 2023-2025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4.</w:t>
      </w:r>
      <w:r>
        <w:rPr>
          <w:sz w:val="26"/>
          <w:szCs w:val="26"/>
        </w:rPr>
        <w:t xml:space="preserve">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последних лет отсутствовала, на период 2023-2025 образование данной задолженности не планиру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5.</w:t>
      </w:r>
      <w:r>
        <w:rPr>
          <w:sz w:val="26"/>
          <w:szCs w:val="26"/>
        </w:rPr>
        <w:t xml:space="preserve"> Показатель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за 2022 год составил 2 670 рублей, это ниже показателя за 2021 год на 52,40 рублей. Показатель снизился за счет увеличения численности населения по данным Всероссийской переписи населения – 2020 на 1099 человек. Данное обстоятельство повлияло и на показатели на предстоящий трехлетний период. Так, в 2023 году при приросте населения к 2022 году на 1 118 человек, он составит 2 724,09 рублей (уровень 2021), 2024 – 2736,47 рублей, в 2025 – 2637,05 рублей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6.</w:t>
      </w:r>
      <w:r>
        <w:rPr>
          <w:sz w:val="26"/>
          <w:szCs w:val="26"/>
        </w:rPr>
        <w:t xml:space="preserve">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8.</w:t>
      </w:r>
      <w:r>
        <w:rPr>
          <w:sz w:val="26"/>
          <w:szCs w:val="26"/>
        </w:rPr>
        <w:t xml:space="preserve"> Среднегодовая численность населения района с учётом результатов прошедшей переписи населения на 01.01.2023 году составила 12 051 чел., что выше уровня 01.01.2022 года на 2442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годовая численность за 2022 год составила 10,830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прогнозируется снижение численности населения в силу сохранения демографических тенденций превышения смертности над рождаемость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9.</w:t>
      </w:r>
      <w:r>
        <w:rPr>
          <w:sz w:val="26"/>
          <w:szCs w:val="26"/>
        </w:rPr>
        <w:t xml:space="preserve"> Удельная величина потребления электрической энергии населением, проживающих в многоквартирных домах в 2022 года составляет  814 кВт/ч, что на 17 кВт/ч ниже уровня 2021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тепловой энергии в многоквартирных домах в 2022 году  осталась на уровне 2021 года и составила  0,13 Гкал на 1 кв.метр общей площад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22 году 11  куб. метров на 1 проживающего, что на 2 куб. метра ниже уровня 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22 году осталась на уровне 2021 года и составила 27 куб. метр на 1 проживающег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в Пучежском районе потребление газа на 1 проживающего осталось на уровне 2021 года и составляет 262 м.куб. на человека в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0.</w:t>
      </w:r>
      <w:r>
        <w:rPr>
          <w:sz w:val="26"/>
          <w:szCs w:val="26"/>
        </w:rPr>
        <w:t xml:space="preserve">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дельная величина потребления электрической энергии снизилась с 53,92 кВт на 1 человека населения в 2021 году до 47,47 кВт на 1 человека населения в 2022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ельная величина потребления тепловой энергии не изменилась по сравнению с 2021 годом и составила 0,13 Гкал на 1 кв. метр общей площ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холодной воды снизилась с 0,72 м.куб. на 1 человека населения в 2021 году до 0,60 м.куб. на 1 человека населения в 2022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рячая вода в бюджетных учреждениях не потребляется. Для получения горячей воды в учреждениях используются электронагревател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дельная величина потребления природного газа снизилась с 3,50 куб.метра на 1 человека населения в 2021 году до 3,27 в 2022 году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38:00Z</dcterms:created>
  <dc:creator>karpov</dc:creator>
  <dc:description/>
  <cp:keywords/>
  <dc:language>en-US</dc:language>
  <cp:lastModifiedBy>ЗадворноваЮВ</cp:lastModifiedBy>
  <cp:lastPrinted>2023-04-20T12:58:00Z</cp:lastPrinted>
  <dcterms:modified xsi:type="dcterms:W3CDTF">2023-04-20T12:04:00Z</dcterms:modified>
  <cp:revision>123</cp:revision>
  <dc:subject/>
  <dc:title>Д О К Л А Д</dc:title>
</cp:coreProperties>
</file>