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 О К Л А 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лавы Пучежского муниципального района Шипкова И.Н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стигнутых значениях показателей для оценки эффектив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и органов местного самоуправления городских округ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 муниципальных районов за 2023 год и их планируем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х на 3-летний период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Глава Пучежского муниципального района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 И.Н. Шипков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ата: 24.04.2024 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бщие сведения о Пучежском муниципальном районе на 01.01.2024 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чежский муниципальный район Ивановской области находится в восточной части Ивановской области на берегу Горьковского водохранилищ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ощадь муниципального района составляет 784,6 кв.км или 78,460 тыс.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чежский муниципальный район как административная единица состоит из 5 поселений – Пучежского городского поселения и 4-х сельских поселений: Затеихинского, Илья-Высоковского, Мортковского и Сеготского. В состав Пучежского муниципального района входит город Пучеж, 12 сёл и 223 деревн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населения района </w:t>
      </w:r>
      <w:r>
        <w:rPr>
          <w:b/>
          <w:sz w:val="26"/>
          <w:szCs w:val="26"/>
        </w:rPr>
        <w:t>на 01.01.2023 года</w:t>
      </w:r>
      <w:r>
        <w:rPr>
          <w:sz w:val="26"/>
          <w:szCs w:val="26"/>
        </w:rPr>
        <w:t xml:space="preserve"> составила </w:t>
      </w:r>
      <w:r>
        <w:rPr>
          <w:b/>
          <w:sz w:val="26"/>
          <w:szCs w:val="26"/>
        </w:rPr>
        <w:t>10,712 тыс.че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течение отчётного года численность населения снизилась, и  </w:t>
      </w:r>
      <w:r>
        <w:rPr>
          <w:b/>
          <w:sz w:val="26"/>
          <w:szCs w:val="26"/>
        </w:rPr>
        <w:t>на 01.01.2024 года</w:t>
      </w:r>
      <w:r>
        <w:rPr>
          <w:sz w:val="26"/>
          <w:szCs w:val="26"/>
        </w:rPr>
        <w:t xml:space="preserve"> составила </w:t>
      </w:r>
      <w:r>
        <w:rPr>
          <w:b/>
          <w:sz w:val="26"/>
          <w:szCs w:val="26"/>
        </w:rPr>
        <w:t>10,538 тыс.чел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муниципальных служащих (с учётом входящих в состав Пучежского района поселений) на 01.01.2024 года составила 51 чел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том числе 41 чел. работают в органах местного самоуправления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Краткая характеристика структуры экономик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чежский муниципальный район по структуре производства относится к аграрно-промышленным районам с преобладанием сельского хозяйства в объёме выпускаемой продук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став агропромышленного комплекса Пучежского муниципального района входят 7 действующих сельскохозяйственных предприятий. В структуре товарной продукции данных предприятий наибольший удельный вес занимает молок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мышленность Пучежского района представлена следующими отраслями: обрабатывающая  (пищевая, лёгкая, художественные промыслы), а также производство и распределение электроэнергии, газа и воды. Действуют также несколько предприятий в сфере переработки древесины, представленные в основном небольшими пилорама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го на территории района находится 14 промышленных предприятий (включая микро предприятия), которые все относятся к субъектам малого предпринимательства. Наибольшее число малых и микро предприятий промышленности занято в швейной отрасли, производстве пищевых продуктов (включая мини-пекарни)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Электронный адрес официального сайта Пучежского муниципального района, на котором размещается настоящий доклад: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pucheg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(пучежский-район.рф).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Аналитическая записка о результатах деятельности администрации Пучежского муниципального района  </w:t>
      </w:r>
      <w:r>
        <w:rPr>
          <w:b/>
          <w:sz w:val="28"/>
          <w:szCs w:val="28"/>
        </w:rPr>
        <w:t>за 2023 год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Экономическое развитие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а территории района </w:t>
      </w:r>
      <w:r>
        <w:rPr>
          <w:sz w:val="26"/>
          <w:szCs w:val="26"/>
          <w:lang w:val="ru-RU"/>
        </w:rPr>
        <w:t xml:space="preserve">на 01.01.2024 года </w:t>
      </w:r>
      <w:r>
        <w:rPr>
          <w:sz w:val="26"/>
          <w:szCs w:val="26"/>
        </w:rPr>
        <w:t>осуществляют свою деятельность 2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субъект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малого и среднего предпринимательства, что </w:t>
      </w:r>
      <w:r>
        <w:rPr>
          <w:sz w:val="26"/>
          <w:szCs w:val="26"/>
          <w:lang w:val="ru-RU"/>
        </w:rPr>
        <w:t>на 12 единиц больше, чем на 01.01.2023 г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исло предприятий малого и среднего предпринимательства в расчёте на 10 тысяч населения на 01.01.2024 года составило 214 единиц, или 108,6 % к уровню предыдущего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4-2026 годах ожидается рост показателя за счёт реализации мероприятий по поддержке малого предпринимательства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за 2023 год составила 40 %, что на один процентный пункт выше, чем в 2022 год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жидается, что до конца 2026 года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останется на уровне 40 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Объем инвестиций в основной капитал за исключением бюджетных средств составил за 2023 год 158,54 млн.руб., что составляет в расчете на душу населения 13 098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4-2026 году прогнозируется рост объёма небюджетных инвестиций в расчете на 1 жителя в связи с реализацией проектов по газификации населённых пунктов в Мортковском сельском поселении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В результате проведения мероприятий по уточнению плательщиков земельного налога, идентификации налогооблагаемой базы, формированию реестра адресов и адресных планов в поселениях района, проведению муниципального земельного контроля, разъяснительной работы и оказанию консультационной помощи юридическим и физическим лицам по вопросам оформления  прав на земельные участки под объектами недвижимости, прав на свободные земельные участки, доля площади земельных участков, являющихся объектами налогообложения земельным налогом, в общей площади территории муниципального района за 2023 год  составила 81 %. В 2024-2026 гг. аналогичная работа будет продолжаться, вследствие чего ожидается рост данного показателя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В 2023 году доля прибыльных сельскохозяйственных предприятий, получивших государственную поддержку составило 60 % (3 из 5-ти предприятий), что на 20 процентных пунктов меньше, чем в предыдущем году (2022 г. - 80 %). </w:t>
      </w:r>
    </w:p>
    <w:p>
      <w:pPr>
        <w:pStyle w:val="Normal"/>
        <w:ind w:firstLine="708"/>
        <w:jc w:val="both"/>
        <w:rPr/>
      </w:pPr>
      <w:r>
        <w:rPr/>
        <w:t xml:space="preserve">Прогнозируется, что в </w:t>
      </w:r>
      <w:r>
        <w:rPr>
          <w:sz w:val="26"/>
          <w:szCs w:val="26"/>
        </w:rPr>
        <w:t>2024-2026 годах число прибыльных и убыточных сельскохозяйственных предприятий останется на уровне 2023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. В 2023 году отремонтировано 9 км дорог местного значения (не считая ямочного ремонта и работ в рамках содержания дорог), при этом  в том же году были выявленные и поставлены на учёт в казну Пучежского муниципального района 14,0 км неучтённых грунтовых дорог местного значения (в плохом состоянии и не отвечающих нормативным требованиям) по ходатайству Сеготского сельского поселения. Поэтому в результате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несколько увеличилась: с 45,0 % в 2022 году до 45,5 %  на конец 2023 года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4-2026 годах работа по ремонту дорог, не отвечающих нормативным требованиям, будет продолжена, поэтому ожидается снижение доли автомобильных дорог общего пользования местного значения, не отвечающего нормативным требования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</w:t>
      </w:r>
      <w:r>
        <w:rPr>
          <w:rFonts w:cs="Times New Roman" w:ascii="Times New Roman" w:hAnsi="Times New Roman"/>
          <w:sz w:val="26"/>
          <w:szCs w:val="26"/>
        </w:rPr>
        <w:t xml:space="preserve"> В 2023 году 99,0 % населения охвачены регулярным автобусным сообщением с районным центром г.Пучеж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 охваченными регулярным автобусным сообщением считаются жители отдаленных населенных пунктов, проживающие в населённых пунктах, расположенных далее 3-км от ближайшей остановки регулярных маршрутов пригородного сообщения. В Пучежском районе это 34 населённых пункта из 235, в которых проживает 120 человек, что составляет 1,0 % от среднегодовой численности населения за 2023 год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Среднемесячная номинальная начисленная заработная плата работников крупных и средних предприятий и некоммерческих организаций по данным государственной статистики выросла в 2023 году по сравнению с 2022 годом на 14,7 % и составила 35715,80 рубля на человека в связи с ростом заработной платы в бюджетных учреждениях и частных предприятиях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4-2026 годах планируется сохранение тенденции к росту заработной пла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емесячная номинальная начисленная заработная плата работников муниципальных дошкольных образовательных учреждений непрерывно повышается, начиная с 2013 года в результате повышения заработной платы педагогических работников в соответствии с реализаций майского указа Президента РФ.  Её размер за 2023 год вырос до 26999,0 рублей. В 2024-2025 годы планируется её дальнейшее повы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емесячная номинальная начисленная заработная плата работников муниципальных общеобразовательных учреждений ежегодно увеличивается, и в 2023 году составила 27370,4 рублей. В 2024-2025 годы планируется сохранение позитивной динами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емесячная номинальная начисленная заработная плата учителей муниципальных общеобразовательных учреждений в 2023 году повысилась по сравнению с 2023 годом и составила 33447,33 рублей. В последующие годы планируется её дальнейшее увелич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месячная номинальная начисленная заработная плата работников муниципальных учреждений культуры и искусства повышается с 2016 года, и в 2023 году сохранила такую тенденцию. В 2023 году она составила 32 637,50 рублей вследствие предпринимаемых мероприятий по выполнению Указа Президента РФ. Рост зарплаты прогнозируется и в последующие годы. 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Среднемесячная номинальная начисленная заработная плата работников муниципальных учреждений физической культуры и спорта повышается с 2013 года в результате увеличения заработной платы педагогических работников физической культуры и спорта в соответствии с майским указом Президента РФ, и составила за 2023 год 25760,4 рубля. В 2024-2025 годы также планируется рост заработной пла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школьное образова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31 декабря 2023 года система дошкольного образования представлена 7 дошкольными образовательными учреждениями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5 муниципальных дошкольных образовательных учреждений (детских садов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2 общеобразовательные школы, имеющие дошкольные группы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Дошкольное образование в Пучежском муниципальном районе получали 375 человек. Доля детей в возрасте 1-6 лет, получающих дошкольную образовательную услугу и услугу по их содержанию в муниципальных образовательных учреждениях, в общей численности детей в возрасте 1-6 лет составила на 31.12.2023 г. 85,0%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. Доля детей в возрасте от 1 до 3 лет, состоящих на учете для определения в муниципальные образовательные учреждения, в общей численности детей в возрасте 1-3 лет составляет 1,0%. Во всех муниципальных дошкольных учреждениях района имеются вакантные места. Подавляющее большинство детей, зарегистрированных в очереди на получение места в детском саду, относятся к возрастной категории от 0 до 2,5 лет, которые по желанию родителей (законных представителей) пока воспитываются дома, мать находится в отпуске по уходу за ребенком, и планируют зачисление в дошкольные учреждения до 01.09.2023 года и 01.09.2024 год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В настоящее время все дошкольные учреждения имеют лицензии на ведение образовательной деятельности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В целях обеспечения информационной открытости в</w:t>
      </w:r>
      <w:r>
        <w:rPr>
          <w:sz w:val="26"/>
          <w:szCs w:val="26"/>
        </w:rPr>
        <w:t xml:space="preserve"> дошкольных образовательных организациях созданы и функционируют официальные сайты в сети Интернет, имеются группы в социальных сетях. Сайты содержат необходимую и достоверную информацию о деятельности дошкольных образовательных учреждений, которая обновляется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23 году на базе Муниципального дошкольного образовательного учреждения детского сада №6 «Колокольчик» продолжила свою работу Служба ранней помощи с целью комплексного сопровождения </w:t>
      </w:r>
      <w:r>
        <w:rPr>
          <w:bCs/>
          <w:sz w:val="26"/>
          <w:szCs w:val="26"/>
        </w:rPr>
        <w:t xml:space="preserve">детей-инвалидов и детей с ограниченными возможностями здоровья в возрасте от 0 до 3 лет, а также семьям, их воспитывающим, на территории </w:t>
      </w:r>
      <w:r>
        <w:rPr>
          <w:sz w:val="26"/>
          <w:szCs w:val="26"/>
        </w:rPr>
        <w:t>Пучежского района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2023 году в Службу ранней помощи в очном режиме было 10 обращений. Систематические занятия с логопедом посещали 6 человек. Проведено 4 консультации для родите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мках  реализации социально значимого проекта «Создание безопасных условий пребывания в дошкольных образовательных организациях, дошкольных группах в муниципальных общеобразовательных организациях» в 2023 году</w:t>
      </w:r>
      <w:r>
        <w:rPr>
          <w:rFonts w:eastAsia="Calibri"/>
          <w:sz w:val="28"/>
          <w:szCs w:val="28"/>
          <w:lang w:eastAsia="en-US"/>
        </w:rPr>
        <w:t xml:space="preserve"> был проведен к</w:t>
      </w:r>
      <w:r>
        <w:rPr>
          <w:sz w:val="26"/>
          <w:szCs w:val="26"/>
        </w:rPr>
        <w:t>апитальный ремонт объектов дошкольного образования Пучеж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ремонтирован цоколь, вставлены 2 новые двери запасных выходов, 1 наружная дверь  в Муниципальном дошкольном образовательном учреждении детском саду № 1 "Ромашка"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емонт цоколя, замена 7 оконных блоков, 7 наружных входных дверей в Муниципальном дошкольном образовательном учреждении детском саду № 4 "Ладушки"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ремонтирован фасад, установлены водостоки, заменены 24 оконных блока, 9 наружных дверей в Муниципальном дошкольном образовательном учреждении детском саду № 6 "Колокольчик"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тремонтирован фундамент в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6"/>
          <w:szCs w:val="26"/>
        </w:rPr>
        <w:t>Муниципальном казенном дошкольном образовательном учреждении детском саду "Ромашка" с. Сеготь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, предусматриваемых в бюджете Пучежского муниципального района  на исполнение расходных обязательств в 2023году  составил  9451184 (девять миллионов четыреста пятьдесят одна тысяча сто восемьдесят четыре) рубля 11копеек. Работы выполнены на сумму 9373075 (девять миллионов триста семьдесят три тысячи семьдесят пять) рублей 96 копеек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1</w:t>
      </w:r>
      <w:r>
        <w:rPr>
          <w:sz w:val="26"/>
          <w:szCs w:val="26"/>
        </w:rPr>
        <w:t xml:space="preserve">. В районе нет муниципальных дошкольных образовательных учреждений, здания которых находятся в аварийном состоя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е и дополнительное образование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В 2023 году в школах района обучалось 786 учеников, среднее общее образование предоставляют две городские образовательные организации. Все выпускники (100%) общеобразовательных учреждений района в 2023 году получили аттестаты о среднем общем образовани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3.</w:t>
      </w:r>
      <w:r>
        <w:rPr>
          <w:sz w:val="26"/>
          <w:szCs w:val="26"/>
        </w:rPr>
        <w:t xml:space="preserve"> 95,5% общеобразовательных учреждениях района соответствуют современным требованиям обучения, в них созданы условия, обеспечивающие реализацию федеральных государственных образовательных стандартов на ступенях начального общего, основного общего образования и среднего общего образования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4.</w:t>
      </w:r>
      <w:r>
        <w:rPr>
          <w:sz w:val="26"/>
          <w:szCs w:val="26"/>
        </w:rPr>
        <w:t xml:space="preserve"> 33% зданий общеобразовательных учреждений требуют капитального ремонта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5.</w:t>
      </w:r>
      <w:r>
        <w:rPr>
          <w:sz w:val="26"/>
          <w:szCs w:val="26"/>
        </w:rPr>
        <w:t xml:space="preserve"> В школах района имеются необходимые условия для укрепления здоровья и пропаганды здорового образа жизни, во всех школах имеются спортивные залы, все школы имеют свои столовые или столовые – доготовочные. Доля детей первой и второй групп здоровья (по данным учреждений здравоохранения) в общей численности обучающихся в муниципальных общеобразовательных учреждениях составляет 95,9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6.</w:t>
      </w:r>
      <w:r>
        <w:rPr>
          <w:sz w:val="26"/>
          <w:szCs w:val="26"/>
        </w:rPr>
        <w:t xml:space="preserve">  Обучающиеся всех школ района в обучаются только первую смен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7.</w:t>
      </w:r>
      <w:r>
        <w:rPr>
          <w:sz w:val="26"/>
          <w:szCs w:val="26"/>
        </w:rPr>
        <w:t xml:space="preserve"> Расходы бюджета Пучежского муниципального района на общее образование в расчете на 1 обучающегося в муниципальных общеобразовательных учреждениях в 2023 году составили 45,453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ab/>
        <w:t xml:space="preserve">18. </w:t>
      </w:r>
      <w:r>
        <w:rPr>
          <w:sz w:val="26"/>
          <w:szCs w:val="26"/>
        </w:rPr>
        <w:t xml:space="preserve">Сеть учреждений дополнительного образования детей системы образования Пучежского района остается стабильной на протяжении последних лет. Доля детей в возрасте 5-18 лет, получающих услуги по дополнительному образованию в учреждениях различной организационно-правовой формы собственности, в общей численности детей данной возрастной группы составляет 74,2%. Всего в учреждениях дополнительного образования Пучежского муниципального района занимаются 1055 детей в т.ч. 874 человека в учреждениях дополнительного образования, подведомственных системе образования, и 181 человек занимаются в Детской школе искусств, подведомственной системе культуры. По статистическим данным на территории Пучежского муниципального района постоянно проживает 1267 детей в возрасте от 5 до 18 лет. 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ть учреждений сферы культуры района состоит из централизованной межпоселенческой клубной и библиотечной систем, в составе которых 13 клубных и 17 библиотечных учреждений, Краеведческий музей и Детская школа искусств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9.</w:t>
      </w:r>
      <w:r>
        <w:rPr>
          <w:sz w:val="26"/>
          <w:szCs w:val="26"/>
        </w:rPr>
        <w:t xml:space="preserve"> Уровень фактической обеспеченности учреждениями сферы культуры от нормативной потребности соответствует нормам (равен или более 100%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3 году уровень фактической обеспеченности учреждениями клубного типа равняется 160%, что по-прежнему больше нормативной потребности. Количество учреждений осталось на уровне 2022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овень фактической обеспеченности библиотечными учреждениями составляет 170%, что также сохраняет показатель 2022года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20. </w:t>
      </w:r>
      <w:r>
        <w:rPr>
          <w:sz w:val="26"/>
          <w:szCs w:val="26"/>
        </w:rPr>
        <w:t xml:space="preserve">Учреждения сферы культуры размещены в помещениях, находящихся в 22 зданиях, из них 15 в сельской местности и 7 в г.Пучеже (здание музея, 2 здания ДШИ, 2 здания РДК и 2 здания библиотеки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и 22 зданий на 1.01.2023 года  только одно требовало капитального ремонта (дом культуры д.Кандаурово), но капитальный ремонт этого здания был признан нецелесообразным ввиду стабильно снижающегося числа граждан, получающих услуги культуры в этом объект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нижение числа посетителей дом культуры д.Кандаурово корелирует с общим снижением численности населения. На 1.01.2024 года в Кандаурово проживают 136 челов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3 году в здании проведён текущий ремонт, и состояние здания признано удовлетворительным. На 01.01.2024 отсутствуют здания, требующие капитального и аварийного ремон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23 году по результатам конкурсного отбора Илья Высоковский СДК вошел в число </w:t>
      </w:r>
      <w:r>
        <w:rPr>
          <w:sz w:val="28"/>
          <w:szCs w:val="28"/>
        </w:rPr>
        <w:t xml:space="preserve">лучших муниципальному учреждению культуры, находящихся на территории сельских поселений. </w:t>
      </w:r>
    </w:p>
    <w:p>
      <w:pPr>
        <w:pStyle w:val="Normal"/>
        <w:ind w:firstLine="555"/>
        <w:jc w:val="both"/>
        <w:rPr/>
      </w:pPr>
      <w:r>
        <w:rPr>
          <w:sz w:val="28"/>
          <w:szCs w:val="28"/>
        </w:rPr>
        <w:t xml:space="preserve">В 2023 году при активной поддержке муниципалитета </w:t>
      </w:r>
      <w:r>
        <w:rPr>
          <w:sz w:val="28"/>
          <w:szCs w:val="28"/>
          <w:shd w:fill="FFFFFF" w:val="clear"/>
        </w:rPr>
        <w:t>в Районном доме культуры открыт коммерческий Кинотеатр «Май». Денежные средства на его создание (9 000 000 рублей) выделены федеральным фондом кино в рамках национального проекта «Культур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реждения культуры района успешно выполнили целевой показатель «Число посещений культурных мероприятий», установленный в рамках Указа Президента Российской Федерации «О национальных целях развития Российской Федерации на период до 2030 года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истекшем году продолжилось обучение по дополнительным профессиональным программам в рамках федерального проекта «Творческие люди» национального проекта «Культура», в ведущих вузах страны повысили свою квалификацию 3 специалиста сферы культуры района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В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у учреждения культуры района продолжили активную работу в рамках уникаль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федераль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проект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«Пушкинская карта»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Лучший показатель в районе достигнут Районным домом культуры, учреждение в рамках проекта проведено 20 мероприятий, сумма средств с проданных билетов составила 84,1259 тысяч рублей (четвертый результат среди муниципалитетов области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лективы культурно-досуговых учреждений вели активную творческую деятельность, приняли участие в 22 фестивалях и конкурсах различного уровня, в 13 из них стали лауреатами и дипломантами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Сеть библиотек стабильно сохраняет высокий процент (78%) охвата населения библиотечным обслуживанием, регулярно обновляется библиотечный фонд системы, в 2023 году он увеличился на 2706 единиц, что выше предыдущего года на 64,8%, в целом составил 144,9 тысяч экземпляров, специалисты учреждений системы приняли участие в трех (100% из предложенных) профессиональных конкурсах, получил дипломы лауреатов. Детская модельная библиотека стабильно лидирует среди других учреждений сети по количеству ее посетителей, в минувшем году – это 37107 человек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23 году в Пучежском Краеведческом музее прошли 412 экскурсий и 62 выставки, что выше показателей предыдущего года на 20 и 21 соответственно, а число посетителей учреждения составило 10 900 человек, что превышает целевой показатель на 55,3%. </w:t>
      </w:r>
    </w:p>
    <w:p>
      <w:pPr>
        <w:pStyle w:val="Normal"/>
        <w:ind w:firstLine="732"/>
        <w:jc w:val="both"/>
        <w:rPr>
          <w:sz w:val="26"/>
          <w:szCs w:val="26"/>
        </w:rPr>
      </w:pPr>
      <w:r>
        <w:rPr>
          <w:sz w:val="26"/>
          <w:szCs w:val="26"/>
        </w:rPr>
        <w:t>Стабильно растет качество преподавания и подготовки к конкурсам в Детской школе искусств. Количество участников конкурсов и фестивалей различных уровней в 2023 году возросло на 5%, а их лауреатов и дипломантов – на 6%. В виртуальном концертном зале школы организовано более 34 прослушивания, которые посетили 728 человек, на концертной площадке учреждения прошло 11 мероприятий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В целях обеспечения информационной открытости, доступности муниципальных услуг сферы культуры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функционируют и обновляются официальные сайты учреждения культуры. Сайты освещают информацию о деятельности и проводимых мероприятиях, параллельно деятельность учреждений транслируется в районной газете и на страницах социальных сетей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1.</w:t>
      </w:r>
      <w:r>
        <w:rPr>
          <w:sz w:val="26"/>
          <w:szCs w:val="26"/>
        </w:rPr>
        <w:t xml:space="preserve"> В Пучежском районе имеется только один объект культурного наследия (Братская могила воинов, погибших в Великой Отечественной войне, находящаяся на городском кладбище города Пучеж), который находится в муниципальной собственности. В 2023 году во время грозы на памятник обрушилось дерево. В настоящее время проводятся противоаварийные работы, требования, установленные к ремонтным работам на объектах культурного наследия, соблюдаю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ая культура и спорт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дним из приоритетных направлений деятельности района является физкультурно-массовая работа и формирование здорового образа жизни у населения. В районе имеется материально-техническая база, которая позволяет жителям всех возрастов приобщиться к физкультуре и заниматься спортом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йоне функционирует Муниципальное учреждение дополнительного образования «Детско-юношеский центр г. Пучеж», оснащенный тренажерным залом, имеется стадион, на котором в зимнее время работают лыжная база и каток, где можно взять в прокат лыжи и коньки. На стадионе в течение всего года действуют многофункциональная площадка и малая спортивная площадка ГТО, которые открыты для всех жителей города и района.  Учителя физической культуры, педагоги дополнительного образования, тренеры общественники широко используют их для тренировочного процесса и занятий во внеурочное время. Эти площадки востребованы круглый год всеми слоями населения - детьми, молодежью и взрослым населением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детей и подростков в образовательных учреждениях района работают кружки и объединения по различным видам спорта: мини-футболу, футболу, волейболу, баскетболу, лёгкой атлетике, лыжным гонкам, гиревому спорту, хокке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йоне регулярно проводятся физкультурно-массовые мероприятия, такие как «Лыжня России», «Кросс нации», «День физкультурника», «Заплыв через Волгу», «Зимний фестиваль ГТО», соревнования и турниры по футболу, волейболу, гиревому спорту, хоккею и другим видам спорта, способствующие пропаганде здорового образа жизни. 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водя итоги  2023 года можно отметить: команды Пучежского муниципального района принимали участие в соревнованиях районного, областного, регионального и межрегионального уровней, где становились победителями и призёрами соревнован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партакиаде муниципальных образований Ивановской области Пучежский муниципальный район принял участие в семи видах спорта и  по итогам  2023 года в пятой группе в общем зачёте занял 1 место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2.</w:t>
      </w:r>
      <w:r>
        <w:rPr>
          <w:sz w:val="26"/>
          <w:szCs w:val="26"/>
        </w:rPr>
        <w:t xml:space="preserve"> Доля жителей района, систематически занимавшихся физической культурой и спортом, в 2023 году увеличилась по сравнению с 2022 годом и составила 52,1 % от общего числа проживающих. В последующие годы снижение этого показателя не планируется. Численность занимающихся физической культурой и спортом – 5542 чел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22.1.</w:t>
      </w:r>
      <w:r>
        <w:rPr>
          <w:sz w:val="26"/>
          <w:szCs w:val="26"/>
        </w:rPr>
        <w:t xml:space="preserve"> Стабильно высоким остается доля обучающихся, систематически занимающихся физической культурой и спортом, в общей численности обучающихся. В 2023  году этот показатель составил – 92,0%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Пропаганде физической культуры и спорта в нашем районе уделяется самое пристальное внимание. Спортивная информация в течение года постоянно подготавливается и размещается на официальном сайте администрации Пучежского муниципального района </w:t>
      </w:r>
      <w:hyperlink r:id="rId3">
        <w:r>
          <w:rPr>
            <w:rStyle w:val="InternetLink"/>
            <w:color w:val="000000"/>
            <w:sz w:val="26"/>
            <w:szCs w:val="26"/>
          </w:rPr>
          <w:t>http://пучежский-район.рф/</w:t>
        </w:r>
      </w:hyperlink>
      <w:r>
        <w:rPr>
          <w:sz w:val="26"/>
          <w:szCs w:val="26"/>
        </w:rPr>
        <w:t xml:space="preserve">. Все основные спортивные события, которые проходят в районе и итоги выступления наших спортивных команд и спортсменов на областных, всероссийских  соревнованиях регулярно освещаются в районной газете и на сайте редакции «Пучежские вести» </w:t>
      </w:r>
      <w:hyperlink r:id="rId4">
        <w:r>
          <w:rPr>
            <w:rStyle w:val="InternetLink"/>
            <w:color w:val="000000"/>
            <w:sz w:val="26"/>
            <w:szCs w:val="26"/>
          </w:rPr>
          <w:t>http://puch-vesti.ru/</w:t>
        </w:r>
      </w:hyperlink>
      <w:r>
        <w:rPr>
          <w:sz w:val="26"/>
          <w:szCs w:val="26"/>
        </w:rPr>
        <w:t>, а также на сайтах Детско-юношеского центра http://дюц.пучеж-образование.рф/, Отдела образования http://пучеж-образование.рф/ и в некоторых социальных сетях Интернета.  Постоянно с помощью местных: газеты, афиш проводится реклама всех проводимых в районе спортивных мероприятий. В общеобразовательных учреждениях вывешиваются поздравления своих команд победительниц и призёров соревнований различного уровня. В торжественной обстановке проходит вручение знаков ГТО, благодарностей и грамот победителям и призерам соревнований разных уровней. Ежегодно проходит чествование ветеранов спорта, педагогов-общественников, педагогов и учителей, спортсменов  тех, кто пропагандирует здоровый, активный  образ жизни, популяризирует  спорт, показывает высокие результаты свой работы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е строительство и обеспечение граждан жиль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23.</w:t>
      </w:r>
      <w:r>
        <w:rPr>
          <w:sz w:val="26"/>
          <w:szCs w:val="26"/>
        </w:rPr>
        <w:t xml:space="preserve"> Жилищный фонд Пучежского района по состоянию на 01.01.2024 по данным статистической формы № 1-жилфонд составляет 421,3 тыс.кв.м, это на уровне 01.01.2023 (421,3 тыс.кв.м.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ая площадь жилых помещений, приходящаяся в среднем на одного жителя, незначительно увеличилась  с 35,0 кв.м. в 2022 году до 40,0 кв.м. на человека в 2023 году в связи с вводом  нового жилья насел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3 году многоквартирного жилищного строительства в районе не велось. В течение года гражданами были введены 13 одноквартирных индивидуальных жилых домов общей площадью 1899 кв.м., что составляет 0,179 кв.м. на одного жителя. По сравнению с 2022 годом наблюдается увеличение ввода жилья населением на 0,059 кв.м. на одного жит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следующие годы ввод многоквартирных жилых домов не планируется, ожидается только строительство жилых домов населением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4.</w:t>
      </w:r>
      <w:r>
        <w:rPr>
          <w:sz w:val="26"/>
          <w:szCs w:val="26"/>
        </w:rPr>
        <w:t xml:space="preserve"> Доля участков, предоставленных для жилищного строительства, индивидуального строительства и комплексного освоения в целях жилищного строительства в 2023 году по сравнению с 2022 годом  увеличилась и составила 1,8 га на 10 тысяч населения. Это связано увеличением спроса на свободные земельные участки для строительств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5.</w:t>
      </w:r>
      <w:r>
        <w:rPr>
          <w:sz w:val="26"/>
          <w:szCs w:val="26"/>
        </w:rPr>
        <w:t xml:space="preserve"> На территории района отсутствовали земельные участки, предоставленные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бъектов жилищного строительства - в течение 3 лет,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ля иных объектов капитального строительства - в течение 5 лет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6.</w:t>
      </w:r>
      <w:r>
        <w:rPr>
          <w:sz w:val="26"/>
          <w:szCs w:val="26"/>
        </w:rPr>
        <w:t xml:space="preserve"> Все многоквартирные дома (100 %), находящиеся на территории района выбрали способ управления в соответствии с Жилищным Кодексом РФ. В основном управлением жилого фонда занимаются частные управляющие компании; по состоянию на 01.01.2024 года их 2 единицы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7.</w:t>
      </w:r>
      <w:r>
        <w:rPr>
          <w:sz w:val="26"/>
          <w:szCs w:val="26"/>
        </w:rPr>
        <w:t xml:space="preserve"> Всего в районе насчитывается 15 организаций, оказывающих жилищно-коммунальные услуги в районе. Из них 2 организация муниципальной собственности (МУП «Пучежская сетевая компания», МУП «Поволжская сетевая компания») и 13 частных организа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 составила в 2023 году 91,7%, что на уровне 2018-2022 гг. В 2024-2026 гг. изменение показателя не прогнозиру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8.</w:t>
      </w:r>
      <w:r>
        <w:rPr>
          <w:sz w:val="26"/>
          <w:szCs w:val="26"/>
        </w:rPr>
        <w:t xml:space="preserve"> Доля многоквартирных домов, расположенных на земельных участках, в отношении которых осуществлен государственный кадастровый учет в 2023 году составила 80 %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24-2026 годах планируется, что эта доля достигнет уровня 81 %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9.</w:t>
      </w:r>
      <w:r>
        <w:rPr>
          <w:sz w:val="26"/>
          <w:szCs w:val="26"/>
        </w:rPr>
        <w:t xml:space="preserve"> По состоянию на 01.01.2023 года в районе имелось 189 человека, нуждающихся в улучшении жилищных условий. В течение 2023 года улучшили жилищные условия 4 семьи или 18 человек, что на 3 человека больше чем в 2022 год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01.01.2024 года в районе имеется 166 человек, нуждающихся в улучшении жилищных условий, что ниже уровня предыдущего года на 23 челове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составила за 2023 год 9,5 %, что на 0,3 процентных пункта выше уровня 2022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в 2023 году по сравнению с предыдущим годом объясняется тем, что в 2022 году выданы сертификаты 4 многодетным семьям  по подпрограмме «Молодая семья» </w:t>
      </w:r>
      <w:r>
        <w:rPr>
          <w:bCs/>
          <w:sz w:val="26"/>
          <w:szCs w:val="26"/>
        </w:rPr>
        <w:t>муниципальной программы Пучежского муниципального района "Обеспечение качественным жильем и услугами ЖКХ населения Пучежского муниципального района"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изация муниципального управления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30</w:t>
      </w:r>
      <w:r>
        <w:rPr>
          <w:sz w:val="26"/>
          <w:szCs w:val="26"/>
        </w:rPr>
        <w:t>. Показатель «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» характеризуется следующими значениям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2023 год данный показатель составил 28,4 %, что на 2,4% ниже показателей 2022 года. Это связано с увеличением в отчетном периоде безвозмездных  поступлений на 18,1 млн. рублей, в том числе и субвенций – на 6,3 млн. рублей, а также снижением налоговых и неналоговых доходов районного бюджета к 2022 году на 3,8 млн. рублей (снижение по виду дохода «Штрафы, санкции и возмещение ущерба»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бюджете на 2024 год данный показатель составляет 26,4% ввиду снижения показателей по налоговым и неналоговым поступлениям. В бюджетном цикле 2025-2026 годах соотношение составит 38,0% и 37,5% соответственно. Рост связан с резким снижением безвозмездных поступлений к 2023 году: в 2025 году на 65,6 млн. рублей, в 2026 – на 62,0 млн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>31.</w:t>
      </w:r>
      <w:r>
        <w:rPr>
          <w:sz w:val="26"/>
          <w:szCs w:val="26"/>
        </w:rPr>
        <w:t xml:space="preserve"> По состоянию на 31.12.2023 года основных фондов организаций муниципальной формы собственности, находящихся в стадии банкротства в Пучежском муниципальном районе нет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3 году налоговыми органами инициирована процедура банкротства МУП "Фармация" и МУП "Пучежская сетевая компания" путём подачи иска в суд, но на настоящее время решения суда пока нет, и конкурсный управляющий не назначен ни на одно предприят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жидается проведение процедуры и её завершение в 2024-2025 годах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32.</w:t>
      </w:r>
      <w:r>
        <w:rPr>
          <w:sz w:val="26"/>
          <w:szCs w:val="26"/>
        </w:rPr>
        <w:t xml:space="preserve"> Объекты незавершенного строительства, осуществляемого за счёт средств бюджета Пучежского муниципального района (с учётом субсидий), по состоянию на 31.12.2023 г. отсутствует. В 2024-2026 годы появление объектов незавершённого строительства по состоянию на конец года не ожидается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33.</w:t>
      </w:r>
      <w:r>
        <w:rPr>
          <w:sz w:val="26"/>
          <w:szCs w:val="26"/>
        </w:rPr>
        <w:t xml:space="preserve">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 на протяжении последних лет отсутствовала, на период 2024-2026 образование данной задолженности не планируется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34.</w:t>
      </w:r>
      <w:r>
        <w:rPr>
          <w:sz w:val="26"/>
          <w:szCs w:val="26"/>
        </w:rPr>
        <w:t xml:space="preserve"> Показатель «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» за 2023 год составил 3 057 рублей, что  выше показателя 2022 года на 387,00 рублей, прирост составил 14,5 процентов. Показатель увеличился за счет замещения имеющихся в 2022 году вакансий, а также индексации с 01.10.2023 на 9,1 процента заработной платы выборных должностных лиц, муниципальных служащих и работников, не относящихся к должностям муниципальной службы. Кроме этого, на показатель повлияло уменьшение численности населения района в 2023 году на 205 человек. Последнее обстоятельство влияет и на показатели предстоящего трехлетнего периода. Так, при уменьшении населения к 2023 году на 181 человека, в 2024 году он составит  3 383 рубля, 2025 – 3 152 рубля, в 2026 –  3 119 рублей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35.</w:t>
      </w:r>
      <w:r>
        <w:rPr>
          <w:sz w:val="26"/>
          <w:szCs w:val="26"/>
        </w:rPr>
        <w:t xml:space="preserve"> Схема территориального планирования Пучежского муниципального района име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36.</w:t>
      </w:r>
      <w:r>
        <w:rPr>
          <w:sz w:val="26"/>
          <w:szCs w:val="26"/>
        </w:rPr>
        <w:t xml:space="preserve"> Численность населения района на 01.01.2024 года составила 10 538 чел., что выше уровня 01.01.2023 года на 174 че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годовая численность за 2023 год составила 10,625 тыс.че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4-2026 годах прогнозируется снижение численности населения в силу сохранения демографических тенденций превышения смертности над рождаемость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нергосбережение и повышение энергетической эффективност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37.</w:t>
      </w:r>
      <w:r>
        <w:rPr>
          <w:sz w:val="26"/>
          <w:szCs w:val="26"/>
        </w:rPr>
        <w:t xml:space="preserve"> Удельная величина потребления электрической энергии населением, проживающих в многоквартирных домах в 2023 года составляет  888 кВт/ч, что на 74 кВт/ч выше уровня 2022 года. Данное увеличение произошло по причине газификации многоквартирных и частных дом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ельная величина потребления тепловой энергии в многоквартирных домах в 2023 году  незначительно сократилась и составила  0,12 Гкал на 1 кв.метр общей площади, что на 0,01 Гкал на 1 кв.метр общей площади меньше. Данное уменьшение произошло по причине газификации 3 многоквартирных дом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ельная величина потребления горячей воды составила в 2023 году 11,8  куб. метров на 1 проживающего, что на 0,8 куб. метра выше уровня 2022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ая величина потребления холодной воды в 2023 году незначительно увеличилась и составила  28 куб. метр на 1 проживающего, что на 1 куб. метр на 1 проживающего больше уровня предыдущего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3 году в Пучежском районе потребление газа на 1 проживающего осталось на уровне 2022 года и составляет 262 м.куб. на человека в год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38.</w:t>
      </w:r>
      <w:r>
        <w:rPr>
          <w:sz w:val="26"/>
          <w:szCs w:val="26"/>
        </w:rPr>
        <w:t xml:space="preserve"> Проведён анализ удельных величин потребления электрической, тепловой энергии, горячей и холодной воды бюджетными учреждениям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Удельная величина потребления электрической энергии снизилась с 47,47 кВт на 1 человека населения в 2022 году до 46,16 кВт на 1 человека населения в 2023 год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дельная величина потребления тепловой энергии снизилась с 0,13 Гкал на 1 кв. метр общей (отапливаемой) площади в 2022 году до 0,12 в 2023 г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дельная величина потребления холодной воды за 2023 год не изменилась и составила 0,6 м.куб. на 1 человека на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рячая вода в бюджетных учреждениях не потребляется. Для получения горячей воды в учреждениях используются электронагревател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- Удельная величина потребления природного газа выросла с 3,27 куб.метра на 1 человека населения в 2022 году до 4,47 в 2023 году в связи с подключением к природному газу нескольких зданий бюджетных учреждений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b/>
      <w:bCs/>
      <w:sz w:val="30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6">
    <w:name w:val="s6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</w:pPr>
    <w:rPr>
      <w:i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bCs/>
      <w:sz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cheg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puch-vesti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11:00Z</dcterms:created>
  <dc:creator>karpov</dc:creator>
  <dc:description/>
  <dc:language>en-US</dc:language>
  <cp:lastModifiedBy>ЗадворноваЮВ</cp:lastModifiedBy>
  <cp:lastPrinted>2024-04-24T11:08:00Z</cp:lastPrinted>
  <dcterms:modified xsi:type="dcterms:W3CDTF">2024-04-24T08:11:00Z</dcterms:modified>
  <cp:revision>2</cp:revision>
  <dc:subject/>
  <dc:title>Д О К Л А Д</dc:title>
</cp:coreProperties>
</file>